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0" w:after="240"/>
        <w:ind w:left="2410" w:hanging="2410"/>
        <w:rPr>
          <w:rFonts w:ascii="Times New Roman" w:hAnsi="Times New Roman" w:eastAsia="Times New Roman" w:cs="Times New Roman"/>
          <w:i/>
          <w:i/>
          <w:i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</w:rPr>
        <w:t>Thailand 6.3.03 – 23.3.03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410" w:hanging="2410"/>
        <w:rPr/>
      </w:pPr>
      <w:r>
        <w:rPr>
          <w:b/>
          <w:bCs/>
          <w:i/>
          <w:iCs/>
        </w:rPr>
        <w:t>München</w:t>
      </w:r>
      <w:r>
        <w:rPr/>
        <w:tab/>
        <w:t>Flug von München nach Bangkok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410" w:hanging="2410"/>
        <w:rPr/>
      </w:pPr>
      <w:r>
        <w:rPr>
          <w:b/>
          <w:bCs/>
          <w:i/>
          <w:iCs/>
          <w:lang w:val="en-GB"/>
        </w:rPr>
        <w:t>Bangkok</w:t>
      </w:r>
      <w:r>
        <w:rPr>
          <w:lang w:val="en-GB"/>
        </w:rPr>
        <w:tab/>
        <w:t>Tempel Wat Po</w:t>
        <w:br/>
        <w:t>Lächelnder Buddha</w:t>
        <w:br/>
        <w:t>Golden Mountain</w:t>
        <w:br/>
        <w:t>Grand Palace</w:t>
        <w:br/>
        <w:br/>
      </w:r>
      <w:r>
        <w:rPr>
          <w:b/>
          <w:bCs/>
          <w:i/>
          <w:iCs/>
          <w:lang w:val="en-GB"/>
        </w:rPr>
        <w:t>1. ÜN</w:t>
      </w:r>
      <w:r>
        <w:rPr>
          <w:i/>
          <w:iCs/>
          <w:lang w:val="en-GB"/>
        </w:rPr>
        <w:tab/>
      </w:r>
      <w:r>
        <w:rPr>
          <w:lang w:val="en-GB"/>
        </w:rPr>
        <w:t>Hotel Manhattan</w:t>
        <w:br/>
        <w:tab/>
        <w:t>Sukhumvit Road 15</w:t>
        <w:br/>
        <w:br/>
        <w:t>Bootfahrt am Chao Phraya River</w:t>
        <w:br/>
        <w:t>Chinatown</w:t>
        <w:br/>
        <w:t>Siam Center</w:t>
        <w:br/>
        <w:br/>
      </w:r>
      <w:r>
        <w:rPr>
          <w:b/>
          <w:bCs/>
          <w:i/>
          <w:iCs/>
          <w:lang w:val="en-GB"/>
        </w:rPr>
        <w:t>2. ÜN</w:t>
      </w:r>
      <w:r>
        <w:rPr>
          <w:i/>
          <w:iCs/>
          <w:lang w:val="en-GB"/>
        </w:rPr>
        <w:tab/>
      </w:r>
      <w:r>
        <w:rPr>
          <w:lang w:val="en-GB"/>
        </w:rPr>
        <w:t>Hotel Manhattan</w:t>
        <w:br/>
        <w:tab/>
        <w:t>Sukhumvit Road 15</w:t>
        <w:br/>
        <w:br/>
        <w:t>Übernahme Auto</w:t>
        <w:br/>
        <w:t>Phra Pathom Chedi in Nakhon Pathom</w:t>
        <w:br/>
        <w:t>River Kwae-Brücke in Kanchanaburi</w:t>
        <w:br/>
        <w:t>Erawan Nationalpark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410" w:hanging="2410"/>
        <w:rPr/>
      </w:pPr>
      <w:r>
        <w:rPr>
          <w:b/>
          <w:bCs/>
          <w:i/>
          <w:iCs/>
          <w:lang w:val="en-GB"/>
        </w:rPr>
        <w:t>Suphan Buri</w:t>
        <w:tab/>
        <w:t>3. ÜN</w:t>
        <w:tab/>
      </w:r>
      <w:r>
        <w:rPr>
          <w:lang w:val="en-GB"/>
        </w:rPr>
        <w:t>Hotel Khum Suphan</w:t>
        <w:br/>
        <w:tab/>
        <w:t>Muenhan Rd.</w:t>
        <w:br/>
        <w:br/>
      </w:r>
      <w:r>
        <w:rPr/>
        <w:t>Nakhon Sawan (Wasserbilder)</w:t>
        <w:br/>
        <w:t>Klong Nan Lai Wasserfall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410" w:hanging="2410"/>
        <w:rPr/>
      </w:pPr>
      <w:r>
        <w:rPr>
          <w:b/>
          <w:bCs/>
          <w:i/>
          <w:iCs/>
        </w:rPr>
        <w:t>Sukhothai</w:t>
        <w:tab/>
        <w:t>4. ÜN</w:t>
        <w:tab/>
      </w:r>
      <w:r>
        <w:rPr/>
        <w:t>Hotel Sawasdipongs</w:t>
        <w:br/>
        <w:br/>
        <w:t>Sukhothai Historical Park: Wat Mahathat, Wat Sra Sri, Wat Si Sawai, Wat Magkon, Wat Tham Hip, Wat Si-Chum</w:t>
        <w:br/>
        <w:t>Thai Elephant Conservation Center F.I.O. in Lampang</w:t>
        <w:br/>
        <w:t>Nachtmarkt in Chiang Mai</w:t>
        <w:br/>
        <w:t>Ping River bei Nacht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410" w:hanging="2410"/>
        <w:rPr/>
      </w:pPr>
      <w:r>
        <w:rPr>
          <w:b/>
          <w:bCs/>
          <w:i/>
          <w:iCs/>
          <w:lang w:val="en-GB"/>
        </w:rPr>
        <w:t>Chiang Mai</w:t>
        <w:tab/>
        <w:t>5. ÜN</w:t>
        <w:tab/>
      </w:r>
      <w:r>
        <w:rPr>
          <w:lang w:val="en-GB"/>
        </w:rPr>
        <w:t>Hotel Diamond Riverside,</w:t>
        <w:br/>
        <w:tab/>
        <w:t xml:space="preserve">Th. </w:t>
      </w:r>
      <w:r>
        <w:rPr/>
        <w:t>Charoen Prathet</w:t>
        <w:br/>
        <w:br/>
        <w:t>Doi Inthanon Nationalpark</w:t>
        <w:br/>
        <w:t>Mae Klang-Wasserfall</w:t>
        <w:br/>
        <w:t>Siriphum-Wasserfälle</w:t>
        <w:br/>
        <w:t>Royal-Garden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410" w:hanging="2410"/>
        <w:rPr/>
      </w:pPr>
      <w:r>
        <w:rPr>
          <w:b/>
          <w:bCs/>
          <w:i/>
          <w:iCs/>
        </w:rPr>
        <w:t>Mae Hong Son</w:t>
        <w:tab/>
        <w:t>6. ÜN</w:t>
        <w:tab/>
      </w:r>
      <w:r>
        <w:rPr/>
        <w:t>Hotel The Imperial Tara Mae Hong Son</w:t>
        <w:br/>
        <w:br/>
        <w:t>Mae Hong Son: Phra That Doi Kong Mu Tempel</w:t>
        <w:br/>
        <w:t>Chiang Dao-Höhlen</w:t>
        <w:br/>
        <w:t>Chiang Rai Nachtmarkt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410" w:hanging="2410"/>
        <w:rPr/>
      </w:pPr>
      <w:r>
        <w:rPr>
          <w:b/>
          <w:bCs/>
          <w:i/>
          <w:iCs/>
        </w:rPr>
        <w:t>Chiang Rai</w:t>
        <w:tab/>
        <w:t>7. ÜN</w:t>
        <w:tab/>
      </w:r>
      <w:r>
        <w:rPr/>
        <w:t>Hotel Wiang Inn</w:t>
        <w:br/>
        <w:tab/>
        <w:t>893 Phaholyothin Road</w:t>
        <w:br/>
        <w:br/>
        <w:t>Thum Luang Forest Park</w:t>
        <w:br/>
        <w:t>Mae Sai (=nördlichster Punkt Thailand)</w:t>
        <w:br/>
        <w:t>Golden Triangle (Staatsgrenze von Thailand, Laos und Myanmar)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410" w:hanging="2410"/>
        <w:rPr/>
      </w:pPr>
      <w:r>
        <w:rPr>
          <w:b/>
          <w:bCs/>
          <w:i/>
          <w:iCs/>
          <w:lang w:val="en-GB"/>
        </w:rPr>
        <w:t>Chiang Mai</w:t>
        <w:tab/>
        <w:t>5. ÜN</w:t>
        <w:tab/>
      </w:r>
      <w:r>
        <w:rPr>
          <w:lang w:val="en-GB"/>
        </w:rPr>
        <w:t>Hotel Diamond Riverside,</w:t>
        <w:br/>
        <w:tab/>
        <w:t>Th. Charoen Prathet</w:t>
        <w:br/>
        <w:br/>
        <w:t>Sainamphung Orchid-Farm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410" w:hanging="2410"/>
        <w:rPr/>
      </w:pPr>
      <w:r>
        <w:rPr>
          <w:b/>
          <w:bCs/>
          <w:i/>
          <w:iCs/>
          <w:lang w:val="en-GB"/>
        </w:rPr>
        <w:t>Ayutthaya</w:t>
        <w:tab/>
        <w:t>6. ÜN</w:t>
        <w:tab/>
      </w:r>
      <w:r>
        <w:rPr>
          <w:lang w:val="en-GB"/>
        </w:rPr>
        <w:t>Hotel Krungsri River</w:t>
        <w:br/>
        <w:tab/>
        <w:t>27/2 Moo 11 Rojchana Road</w:t>
        <w:br/>
        <w:br/>
        <w:t>Ancient City</w:t>
        <w:br/>
        <w:t>Meersalzgewinnung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410" w:hanging="2410"/>
        <w:rPr/>
      </w:pPr>
      <w:r>
        <w:rPr>
          <w:b/>
          <w:bCs/>
          <w:i/>
          <w:iCs/>
          <w:lang w:val="en-GB"/>
        </w:rPr>
        <w:t>Samut Songkhram</w:t>
        <w:tab/>
        <w:t>7. ÜN</w:t>
        <w:tab/>
      </w:r>
      <w:r>
        <w:rPr>
          <w:lang w:val="en-GB"/>
        </w:rPr>
        <w:t>Resort Baan Tai Had</w:t>
        <w:br/>
        <w:br/>
        <w:t>Floating Market in Damnoen Saduak</w:t>
        <w:br/>
        <w:t>Khao Wang + Phra Nakhon Kiri-Palast</w:t>
        <w:br/>
        <w:t>Sam Roi Yot Nationalpark</w:t>
        <w:br/>
        <w:t>Laem Sala Beach (Bootfahrt)</w:t>
        <w:br/>
        <w:t>Sai Cave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410" w:hanging="2410"/>
        <w:rPr/>
      </w:pPr>
      <w:r>
        <w:rPr>
          <w:b/>
          <w:bCs/>
          <w:i/>
          <w:iCs/>
        </w:rPr>
        <w:t>Prachuap Khiri Khan</w:t>
        <w:tab/>
        <w:t>8. ÜN</w:t>
        <w:tab/>
      </w:r>
      <w:r>
        <w:rPr/>
        <w:t>Motel</w:t>
        <w:br/>
        <w:br/>
        <w:t>Spiegelberg (Khao Chong Krachok)</w:t>
        <w:br/>
        <w:t>Fähre von Don Sak zu Ko Samui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410" w:hanging="2410"/>
        <w:rPr/>
      </w:pPr>
      <w:r>
        <w:rPr>
          <w:b/>
          <w:bCs/>
          <w:i/>
          <w:iCs/>
        </w:rPr>
        <w:t>Ko Samui</w:t>
        <w:tab/>
        <w:t>9. ÜN</w:t>
        <w:tab/>
      </w:r>
      <w:r>
        <w:rPr/>
        <w:t>Resort Aloa</w:t>
        <w:br/>
        <w:tab/>
        <w:t>am Lamai Beach</w:t>
        <w:br/>
        <w:br/>
        <w:t>Na Muang Waterfall 1</w:t>
        <w:br/>
        <w:t>Saw Doy View Point</w:t>
        <w:br/>
        <w:t>Khunaram Temple (Mummified Monk)</w:t>
        <w:br/>
        <w:t>Monkey Show</w:t>
        <w:br/>
        <w:t>Big Buddha</w:t>
        <w:br/>
        <w:t>View Point Bang Po</w:t>
        <w:br/>
        <w:t>Fähre von Ko Samui nach Don Sak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410" w:hanging="2410"/>
        <w:rPr/>
      </w:pPr>
      <w:r>
        <w:rPr>
          <w:b/>
          <w:bCs/>
          <w:i/>
          <w:iCs/>
        </w:rPr>
        <w:t>Krabi</w:t>
        <w:tab/>
        <w:t>10. ÜN</w:t>
        <w:tab/>
      </w:r>
      <w:r>
        <w:rPr/>
        <w:t>Hotel Golden Hill</w:t>
        <w:br/>
        <w:br/>
        <w:t>Fähre von Krabi zu Phi Phi Inseln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410" w:hanging="2410"/>
        <w:rPr/>
      </w:pPr>
      <w:r>
        <w:rPr>
          <w:b/>
          <w:bCs/>
          <w:i/>
          <w:iCs/>
        </w:rPr>
        <w:t>Phang Nga</w:t>
        <w:tab/>
        <w:t>11. ÜN</w:t>
        <w:tab/>
      </w:r>
      <w:r>
        <w:rPr/>
        <w:t>Hotel Phunga</w:t>
        <w:br/>
        <w:br/>
        <w:t>Phang Nga-Bucht</w:t>
        <w:br/>
        <w:t>Moslemisches Dorf Ko Panyi</w:t>
        <w:br/>
        <w:t>Insel Khao Phing Kann</w:t>
        <w:br/>
        <w:t>Thanbokkhorani Nationalpark</w:t>
        <w:br/>
        <w:t>Cape Phanwa auf Phuket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410" w:hanging="2410"/>
        <w:rPr/>
      </w:pPr>
      <w:r>
        <w:rPr>
          <w:b/>
          <w:bCs/>
          <w:i/>
          <w:iCs/>
        </w:rPr>
        <w:t>Phuket Town</w:t>
        <w:tab/>
        <w:t>12. ÜN</w:t>
        <w:tab/>
      </w:r>
      <w:r>
        <w:rPr/>
        <w:t>City Hotel</w:t>
        <w:br/>
        <w:tab/>
        <w:t>Thepkasattri Rd., Phuket Town</w:t>
        <w:br/>
        <w:br/>
        <w:t>View Point</w:t>
        <w:br/>
        <w:t>Orchid Farm, Rawai</w:t>
        <w:br/>
        <w:t>Phromthep Cape</w:t>
        <w:br/>
        <w:t>Phuket Seashell Museum+Shop</w:t>
        <w:br/>
        <w:t>Kata Beach</w:t>
        <w:br/>
        <w:t>Patong Beach</w:t>
        <w:br/>
        <w:t>Big C Supercente</w:t>
        <w:br/>
        <w:t>Phuket Orchid Garden &amp; Thai Village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before="0" w:after="240"/>
        <w:ind w:left="2410" w:hanging="2410"/>
        <w:rPr/>
      </w:pPr>
      <w:r>
        <w:rPr>
          <w:b/>
          <w:bCs/>
          <w:i/>
          <w:iCs/>
        </w:rPr>
        <w:t>Phuket</w:t>
        <w:tab/>
        <w:t>13. ÜN</w:t>
        <w:tab/>
      </w:r>
      <w:r>
        <w:rPr/>
        <w:t>Coconut Village Resort</w:t>
        <w:br/>
        <w:tab/>
        <w:t>Patong Beach</w:t>
        <w:br/>
        <w:br/>
        <w:t>Heimflug von Phuket nach München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1701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WWBodyText2">
    <w:name w:val="WW-Body Text 2"/>
    <w:basedOn w:val="Normal"/>
    <w:qFormat/>
    <w:pPr>
      <w:ind w:left="2977" w:hanging="297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3:48:00Z</dcterms:created>
  <dc:creator>NoName</dc:creator>
  <dc:description/>
  <dc:language>en-US</dc:language>
  <cp:lastModifiedBy>NoName</cp:lastModifiedBy>
  <cp:lastPrinted>2003-05-30T16:28:00Z</cp:lastPrinted>
  <dcterms:modified xsi:type="dcterms:W3CDTF">2004-05-31T12:04:00Z</dcterms:modified>
  <cp:revision>7</cp:revision>
  <dc:subject/>
  <dc:title>Australien 28</dc:title>
</cp:coreProperties>
</file>