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985" w:leader="none"/>
        </w:tabs>
        <w:outlineLvl w:val="0"/>
        <w:rPr/>
      </w:pPr>
      <w:r>
        <w:rPr/>
        <w:t>SCHWEDEN – NORWEGEN - REISE</w:t>
      </w:r>
    </w:p>
    <w:p>
      <w:pPr>
        <w:pStyle w:val="Subtitle"/>
        <w:tabs>
          <w:tab w:val="clear" w:pos="708"/>
          <w:tab w:val="left" w:pos="1985" w:leader="none"/>
        </w:tabs>
        <w:rPr>
          <w:u w:val="none"/>
        </w:rPr>
      </w:pPr>
      <w:r>
        <w:rPr>
          <w:u w:val="none"/>
        </w:rPr>
        <w:t>VOM 24. Juli – 14. August 2011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So. 24.07.2011:</w:t>
      </w:r>
      <w:r>
        <w:rPr>
          <w:rFonts w:cs="Times New Roman" w:ascii="Times New Roman" w:hAnsi="Times New Roman"/>
          <w:lang w:val="de-AT"/>
        </w:rPr>
        <w:tab/>
        <w:t>Flug mit Flyniki von Wien nach Stockholm, Schweden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Uppsala: Dom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Gysinge: Eisenhütte Gysinge Bruk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Gävle: alte Holzhäuser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  <w:t>Übernachtung: STF Vandrarhem Gamla Gefle, Södra Rådmansgatan 1, Gävle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1985" w:leader="none"/>
        </w:tabs>
        <w:ind w:left="1701" w:hanging="1701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u w:val="single"/>
          <w:lang w:val="de-AT"/>
        </w:rPr>
        <w:t>Mo. 25.07.2011:</w:t>
      </w:r>
      <w:r>
        <w:rPr>
          <w:rFonts w:cs="Times New Roman" w:ascii="Times New Roman" w:hAnsi="Times New Roman"/>
          <w:lang w:val="de-AT"/>
        </w:rPr>
        <w:tab/>
        <w:t>Söderhamn: Oscarsborg (Turm)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Sundsvall: Kulturmagasinet (alte Lagerhäuser)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Östersund: Jamtli Historieland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  <w:tab/>
        <w:t>Übernachtung: Vandrarhem Sundsvall City, Sjögatan 11, Sundsvall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iCs/>
          <w:lang w:val="de-AT"/>
        </w:rPr>
      </w:pPr>
      <w:r>
        <w:rPr>
          <w:rFonts w:cs="Times New Roman" w:ascii="Times New Roman" w:hAnsi="Times New Roman"/>
          <w:iCs/>
          <w:lang w:val="de-AT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Di. 26.07.2011:</w:t>
      </w:r>
      <w:r>
        <w:rPr>
          <w:rFonts w:cs="Times New Roman" w:ascii="Times New Roman" w:hAnsi="Times New Roman"/>
          <w:lang w:val="de-AT"/>
        </w:rPr>
        <w:tab/>
        <w:t>Höga Kustenbron (Hängebrücke)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Norrfällsvik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lang w:val="de-AT"/>
        </w:rPr>
        <w:t>Nationalpark Skulesko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lang w:val="de-AT"/>
        </w:rPr>
        <w:t>Sl</w:t>
      </w:r>
      <w:r>
        <w:rPr>
          <w:rFonts w:cs="Times New Roman" w:ascii="Times New Roman" w:hAnsi="Times New Roman"/>
          <w:iCs/>
          <w:lang w:val="de-AT"/>
        </w:rPr>
        <w:t>å</w:t>
      </w:r>
      <w:r>
        <w:rPr>
          <w:rFonts w:cs="Times New Roman" w:ascii="Times New Roman" w:hAnsi="Times New Roman"/>
          <w:lang w:val="de-AT"/>
        </w:rPr>
        <w:t>tterdalskrevan (Schlucht)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/>
      </w:pPr>
      <w:r>
        <w:rPr>
          <w:rFonts w:cs="Times New Roman" w:ascii="Times New Roman" w:hAnsi="Times New Roman"/>
          <w:lang w:val="de-AT"/>
        </w:rPr>
        <w:t>Örnsköldsvik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Ume</w:t>
      </w:r>
      <w:r>
        <w:rPr>
          <w:rFonts w:cs="Times New Roman" w:ascii="Times New Roman" w:hAnsi="Times New Roman"/>
          <w:iCs/>
          <w:lang w:val="de-AT"/>
        </w:rPr>
        <w:t>å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  <w:t>Übernachtung: Hotel Dragonen, Norrlandsgatan 5, Umeå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Mi. 27.07.2011:</w:t>
      </w:r>
      <w:r>
        <w:rPr>
          <w:rFonts w:cs="Times New Roman" w:ascii="Times New Roman" w:hAnsi="Times New Roman"/>
          <w:lang w:val="de-AT"/>
        </w:rPr>
        <w:tab/>
        <w:t>Skellefte</w:t>
      </w:r>
      <w:r>
        <w:rPr>
          <w:rFonts w:cs="Times New Roman" w:ascii="Times New Roman" w:hAnsi="Times New Roman"/>
          <w:iCs/>
          <w:lang w:val="de-AT"/>
        </w:rPr>
        <w:t>å: Bonnstan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Norsjö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Kir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Linbanan (Luftseilbahn) zwischen Örträsk und Mensträsk – 13,16 km lang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Luleå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  <w:t>Übernachtung: Quality Hotel Luleå, Storgatan 17, Luleå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u w:val="single"/>
          <w:lang w:val="de-AT"/>
        </w:rPr>
        <w:t>Do. 28.07.2011:</w:t>
      </w:r>
      <w:r>
        <w:rPr>
          <w:rFonts w:cs="Times New Roman" w:ascii="Times New Roman" w:hAnsi="Times New Roman"/>
          <w:lang w:val="de-AT"/>
        </w:rPr>
        <w:tab/>
        <w:t>Lule</w:t>
      </w:r>
      <w:r>
        <w:rPr>
          <w:rFonts w:cs="Times New Roman" w:ascii="Times New Roman" w:hAnsi="Times New Roman"/>
          <w:iCs/>
          <w:lang w:val="de-AT"/>
        </w:rPr>
        <w:t>å</w:t>
      </w:r>
      <w:r>
        <w:rPr>
          <w:rFonts w:cs="Times New Roman" w:ascii="Times New Roman" w:hAnsi="Times New Roman"/>
          <w:lang w:val="de-AT"/>
        </w:rPr>
        <w:t>: Gammelstad (Kirchstadt)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Laxholmen (Kraftwerk)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Jokkmokk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Dundret 821 m hoch (Nähe Gällivare)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Freiluftbereich Hembygdsområde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Kiruna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  <w:tab/>
        <w:t>Übernachtung: Hotel Kebne, Konduktörsgatan 7, Kiruna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Fr. 29.07.2011:</w:t>
      </w:r>
      <w:r>
        <w:rPr>
          <w:rFonts w:cs="Times New Roman" w:ascii="Times New Roman" w:hAnsi="Times New Roman"/>
          <w:lang w:val="de-AT"/>
        </w:rPr>
        <w:tab/>
        <w:t>Kiruna: LKAB-Mine (Tour)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Karesuando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lang w:val="de-AT"/>
        </w:rPr>
        <w:tab/>
        <w:t>Grenzübertritt von Schweden über Finnland nach Norwegen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Kautokeino: Juhls Silbergalerie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Karasjok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  <w:tab/>
        <w:t>Übernachtung: Den Hvite Rein, Avjuvárgeaidnu 9, Karasjok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u w:val="single"/>
          <w:lang w:val="de-AT"/>
        </w:rPr>
        <w:t>Sa. 30.07.2011:</w:t>
      </w:r>
      <w:r>
        <w:rPr>
          <w:rFonts w:cs="Times New Roman" w:ascii="Times New Roman" w:hAnsi="Times New Roman"/>
          <w:lang w:val="de-AT"/>
        </w:rPr>
        <w:tab/>
        <w:t>Karasjok: S</w:t>
      </w:r>
      <w:r>
        <w:rPr>
          <w:rFonts w:cs="Times New Roman" w:ascii="Times New Roman" w:hAnsi="Times New Roman"/>
          <w:iCs/>
          <w:lang w:val="de-AT"/>
        </w:rPr>
        <w:t>ápmi-Park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iCs/>
          <w:lang w:val="de-AT"/>
        </w:rPr>
      </w:pPr>
      <w:r>
        <w:rPr>
          <w:rFonts w:cs="Times New Roman" w:ascii="Times New Roman" w:hAnsi="Times New Roman"/>
          <w:iCs/>
          <w:lang w:val="de-AT"/>
        </w:rPr>
        <w:tab/>
        <w:t>Lakselv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iCs/>
          <w:lang w:val="de-AT"/>
        </w:rPr>
        <w:tab/>
        <w:t>Kåfjord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iCs/>
          <w:lang w:val="de-AT"/>
        </w:rPr>
        <w:tab/>
        <w:t>Honningsvåg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iCs/>
          <w:lang w:val="de-AT"/>
        </w:rPr>
      </w:pPr>
      <w:r>
        <w:rPr>
          <w:rFonts w:cs="Times New Roman" w:ascii="Times New Roman" w:hAnsi="Times New Roman"/>
          <w:iCs/>
          <w:lang w:val="de-AT"/>
        </w:rPr>
        <w:tab/>
        <w:t>Nordkap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  <w:tab/>
        <w:t>Übernachtung: Nordkapp Vandrerhjem, Kobbhullveien 10, Honningsvåg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iCs/>
          <w:lang w:val="de-AT"/>
        </w:rPr>
      </w:pPr>
      <w:r>
        <w:rPr>
          <w:rFonts w:cs="Times New Roman" w:ascii="Times New Roman" w:hAnsi="Times New Roman"/>
          <w:iCs/>
          <w:lang w:val="de-AT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u w:val="single"/>
          <w:lang w:val="de-AT"/>
        </w:rPr>
        <w:t>So. 31.07.2011:</w:t>
      </w:r>
      <w:r>
        <w:rPr>
          <w:rFonts w:cs="Times New Roman" w:ascii="Times New Roman" w:hAnsi="Times New Roman"/>
          <w:lang w:val="de-AT"/>
        </w:rPr>
        <w:tab/>
        <w:t>Nordkap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Alta: Sautso River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  <w:tab/>
        <w:t>Übernachtung: Alta Vandrerhjem, Kvenvikmoen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u w:val="single"/>
          <w:lang w:val="de-AT"/>
        </w:rPr>
        <w:t>Mo. 01.08.2011:</w:t>
      </w:r>
      <w:r>
        <w:rPr>
          <w:rFonts w:cs="Times New Roman" w:ascii="Times New Roman" w:hAnsi="Times New Roman"/>
          <w:lang w:val="de-AT"/>
        </w:rPr>
        <w:tab/>
        <w:t>Lyngener Alpen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Fähre von Olderdalen nach Lyngseidet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Fähre von Svensby nach Breivikeidet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lang w:val="de-AT"/>
        </w:rPr>
        <w:tab/>
        <w:t>Troms</w:t>
      </w:r>
      <w:r>
        <w:rPr>
          <w:rFonts w:cs="Times New Roman" w:ascii="Times New Roman" w:hAnsi="Times New Roman"/>
        </w:rPr>
        <w:t>ø</w:t>
      </w:r>
      <w:r>
        <w:rPr>
          <w:rFonts w:cs="Times New Roman" w:ascii="Times New Roman" w:hAnsi="Times New Roman"/>
          <w:lang w:val="de-A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lang w:val="de-AT"/>
        </w:rPr>
        <w:t>Glasbläserei Bl</w:t>
      </w:r>
      <w:r>
        <w:rPr>
          <w:rFonts w:cs="Times New Roman" w:ascii="Times New Roman" w:hAnsi="Times New Roman"/>
          <w:iCs/>
          <w:lang w:val="de-AT"/>
        </w:rPr>
        <w:t>å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iCs/>
          <w:lang w:val="de-AT"/>
        </w:rPr>
        <w:t>Eismeerkathedr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iCs/>
          <w:lang w:val="de-AT"/>
        </w:rPr>
        <w:t>Storsteinen-Fjellheis-Seilbahn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/>
      </w:pPr>
      <w:r>
        <w:rPr>
          <w:rFonts w:cs="Times New Roman" w:ascii="Times New Roman" w:hAnsi="Times New Roman"/>
          <w:i/>
          <w:iCs/>
          <w:lang w:val="de-AT"/>
        </w:rPr>
        <w:t>Übernachtung: Hütte Campingplatz Bardu Camping, Idrettsveien 2, 9360 Bardu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u w:val="single"/>
          <w:lang w:val="de-AT"/>
        </w:rPr>
        <w:t>Di. 02.08.2011:</w:t>
      </w:r>
      <w:r>
        <w:rPr>
          <w:rFonts w:cs="Times New Roman" w:ascii="Times New Roman" w:hAnsi="Times New Roman"/>
          <w:lang w:val="de-AT"/>
        </w:rPr>
        <w:tab/>
        <w:t>Lofot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lang w:val="de-AT"/>
        </w:rPr>
        <w:t>Henningsvær: Glasbläser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Lofotr Wikingermuse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Nusfjor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Svolvær: Magic Ice Ausstellung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/>
      </w:pPr>
      <w:r>
        <w:rPr>
          <w:rFonts w:cs="Times New Roman" w:ascii="Times New Roman" w:hAnsi="Times New Roman"/>
          <w:i/>
          <w:iCs/>
          <w:lang w:val="de-AT"/>
        </w:rPr>
        <w:t>Übernachtung: AS Lofoten Feriesenter, Leirskoleveien, Svolv</w:t>
      </w:r>
      <w:r>
        <w:rPr>
          <w:rFonts w:cs="Times New Roman" w:ascii="Times New Roman" w:hAnsi="Times New Roman"/>
          <w:i/>
          <w:lang w:val="de-AT"/>
        </w:rPr>
        <w:t>æ</w:t>
      </w:r>
      <w:r>
        <w:rPr>
          <w:rFonts w:cs="Times New Roman" w:ascii="Times New Roman" w:hAnsi="Times New Roman"/>
          <w:i/>
          <w:iCs/>
          <w:lang w:val="de-AT"/>
        </w:rPr>
        <w:t>r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Mi. 03.08.2011:</w:t>
      </w:r>
      <w:r>
        <w:rPr>
          <w:rFonts w:cs="Times New Roman" w:ascii="Times New Roman" w:hAnsi="Times New Roman"/>
          <w:lang w:val="de-AT"/>
        </w:rPr>
        <w:tab/>
        <w:t>Fähre von Svolvær nach Skutvik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Fauske: Marmor-Stadtplatz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Arctic Circl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lang w:val="de-AT"/>
        </w:rPr>
        <w:tab/>
      </w:r>
      <w:r>
        <w:rPr>
          <w:rFonts w:cs="Times New Roman" w:ascii="Times New Roman" w:hAnsi="Times New Roman"/>
        </w:rPr>
        <w:t>Mo i Rana: Höhle Grønligrotta (25 km nördlich von Mo i Rana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</w:rPr>
        <w:tab/>
        <w:t>Kystriksveien (Küstenstraße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</w:rPr>
        <w:t>Mo i R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ähre von Nesna nach Leva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jøen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/>
      </w:pPr>
      <w:r>
        <w:rPr>
          <w:rFonts w:cs="Times New Roman" w:ascii="Times New Roman" w:hAnsi="Times New Roman"/>
          <w:i/>
          <w:iCs/>
          <w:lang w:val="de-AT"/>
        </w:rPr>
        <w:t xml:space="preserve">Übernachtung: Fru Haugans Hotel, Strandgata 39, </w:t>
      </w:r>
      <w:r>
        <w:rPr>
          <w:rFonts w:cs="Times New Roman" w:ascii="Times New Roman" w:hAnsi="Times New Roman"/>
        </w:rPr>
        <w:t>Mosjøen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de-AT"/>
        </w:rPr>
        <w:t>Do. 04.08.2011:</w:t>
      </w:r>
      <w:r>
        <w:rPr>
          <w:rFonts w:cs="Times New Roman" w:ascii="Times New Roman" w:hAnsi="Times New Roman"/>
          <w:lang w:val="de-AT"/>
        </w:rPr>
        <w:tab/>
      </w:r>
      <w:r>
        <w:rPr>
          <w:rFonts w:cs="Times New Roman" w:ascii="Times New Roman" w:hAnsi="Times New Roman"/>
        </w:rPr>
        <w:t>Mosjøen: unter Denkmal stehende Häuser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ksforsen: Wasserfall (Lachse springen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</w:rPr>
        <w:tab/>
        <w:t>Namsos: Bjørumsklumpen (Aussichtspunkt) – 114 m hoch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einkjer: Steinkreise aus der Wikingerzeit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ll: Ortsschild (Hölle)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ondhei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darosd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le Bybro (Altstadtbrück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sicht auf Bryggen (Hafenfron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zbischöfliches Pala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stiansten Festning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val="de-AT"/>
        </w:rPr>
        <w:t>Übernachtung: Singsaker Sommerhotel, Rogertsgata 1, Trondheim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Fr. 05.08.2011:</w:t>
      </w:r>
      <w:r>
        <w:rPr>
          <w:rFonts w:cs="Times New Roman" w:ascii="Times New Roman" w:hAnsi="Times New Roman"/>
          <w:lang w:val="de-AT"/>
        </w:rPr>
        <w:tab/>
        <w:t>Trondheim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Oppdal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lang w:val="de-AT"/>
        </w:rPr>
        <w:tab/>
        <w:t>Domb</w:t>
      </w:r>
      <w:r>
        <w:rPr>
          <w:rFonts w:cs="Times New Roman" w:ascii="Times New Roman" w:hAnsi="Times New Roman"/>
          <w:iCs/>
          <w:lang w:val="de-AT"/>
        </w:rPr>
        <w:t>ås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iCs/>
          <w:lang w:val="de-AT"/>
        </w:rPr>
      </w:pPr>
      <w:r>
        <w:rPr>
          <w:rFonts w:cs="Times New Roman" w:ascii="Times New Roman" w:hAnsi="Times New Roman"/>
          <w:iCs/>
          <w:lang w:val="de-AT"/>
        </w:rPr>
        <w:tab/>
        <w:t xml:space="preserve">Trollstigen (Passstraße) 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iCs/>
          <w:lang w:val="de-AT"/>
        </w:rPr>
      </w:pPr>
      <w:r>
        <w:rPr>
          <w:rFonts w:cs="Times New Roman" w:ascii="Times New Roman" w:hAnsi="Times New Roman"/>
          <w:iCs/>
          <w:lang w:val="de-AT"/>
        </w:rPr>
        <w:tab/>
        <w:t>Trollveggen (Trollwand) – 1800 m hoch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iCs/>
          <w:lang w:val="de-AT"/>
        </w:rPr>
      </w:pPr>
      <w:r>
        <w:rPr>
          <w:rFonts w:cs="Times New Roman" w:ascii="Times New Roman" w:hAnsi="Times New Roman"/>
          <w:iCs/>
          <w:lang w:val="de-AT"/>
        </w:rPr>
        <w:tab/>
        <w:t>Fähre von Linge nach Eidsdalen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iCs/>
          <w:lang w:val="de-AT"/>
        </w:rPr>
      </w:pPr>
      <w:r>
        <w:rPr>
          <w:rFonts w:cs="Times New Roman" w:ascii="Times New Roman" w:hAnsi="Times New Roman"/>
          <w:iCs/>
          <w:lang w:val="de-AT"/>
        </w:rPr>
        <w:tab/>
        <w:t>Geiranger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iCs/>
          <w:lang w:val="de-AT"/>
        </w:rPr>
      </w:pPr>
      <w:r>
        <w:rPr>
          <w:rFonts w:cs="Times New Roman" w:ascii="Times New Roman" w:hAnsi="Times New Roman"/>
          <w:iCs/>
          <w:lang w:val="de-AT"/>
        </w:rPr>
        <w:tab/>
        <w:t>Fähre durch den Geirangerfjord von Geiranger nach Hellesylt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lang w:val="de-AT"/>
        </w:rPr>
        <w:tab/>
      </w:r>
      <w:r>
        <w:rPr>
          <w:rFonts w:cs="Times New Roman" w:ascii="Times New Roman" w:hAnsi="Times New Roman"/>
          <w:i/>
          <w:iCs/>
          <w:lang w:val="de-AT"/>
        </w:rPr>
        <w:t>Übernachtung: Hütte Campingplatz Lo-Vik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Sa. 06.08.2011:</w:t>
      </w:r>
      <w:r>
        <w:rPr>
          <w:rFonts w:cs="Times New Roman" w:ascii="Times New Roman" w:hAnsi="Times New Roman"/>
          <w:lang w:val="de-AT"/>
        </w:rPr>
        <w:tab/>
        <w:t>Utvik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Skei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Fjærland: Supphellebreen Gletscher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Fähre von Mannheller nach Fotnes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Lærdalstunnelen (24,5 km lang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lang w:val="de-AT"/>
        </w:rPr>
        <w:tab/>
        <w:t>Fl</w:t>
      </w:r>
      <w:r>
        <w:rPr>
          <w:rFonts w:cs="Times New Roman" w:ascii="Times New Roman" w:hAnsi="Times New Roman"/>
          <w:iCs/>
          <w:lang w:val="de-AT"/>
        </w:rPr>
        <w:t>åm: Flåmsbana von Flåm nach Myrdal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iCs/>
          <w:lang w:val="de-AT"/>
        </w:rPr>
      </w:pPr>
      <w:r>
        <w:rPr>
          <w:rFonts w:cs="Times New Roman" w:ascii="Times New Roman" w:hAnsi="Times New Roman"/>
          <w:iCs/>
          <w:lang w:val="de-AT"/>
        </w:rPr>
        <w:tab/>
        <w:t>Geilo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lang w:val="de-AT"/>
        </w:rPr>
        <w:tab/>
      </w:r>
      <w:r>
        <w:rPr>
          <w:rFonts w:cs="Times New Roman" w:ascii="Times New Roman" w:hAnsi="Times New Roman"/>
          <w:i/>
          <w:iCs/>
          <w:lang w:val="de-AT"/>
        </w:rPr>
        <w:t>Übernachtung: Geilo Vandrerhjem, Lienvegen, Geilo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u w:val="single"/>
          <w:lang w:val="de-AT"/>
        </w:rPr>
        <w:t>So. 07.08.2011:</w:t>
      </w:r>
      <w:r>
        <w:rPr>
          <w:rFonts w:cs="Times New Roman" w:ascii="Times New Roman" w:hAnsi="Times New Roman"/>
          <w:lang w:val="de-AT"/>
        </w:rPr>
        <w:tab/>
        <w:t>Uvd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Stabkir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AT"/>
        </w:rPr>
        <w:t>Nore und Uvdal Museumsdorf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Kongsber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Stromschnel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AT"/>
        </w:rPr>
        <w:t>Silbermine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odden: Stabkirche von Heddal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gsberg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mmen: Spiralen-Tunnel (1650 m lang) auf den 200 m hohen Bragernes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val="de-AT"/>
        </w:rPr>
        <w:t>Übernachtung: Comfort Hotel Xpress, Mollergata 26, Oslo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Mo. 08.08.2011:</w:t>
      </w:r>
      <w:r>
        <w:rPr>
          <w:rFonts w:cs="Times New Roman" w:ascii="Times New Roman" w:hAnsi="Times New Roman"/>
          <w:lang w:val="de-AT"/>
        </w:rPr>
        <w:tab/>
        <w:t>Osl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Hafen Piperv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Akershus Festn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R</w:t>
      </w:r>
      <w:r>
        <w:rPr>
          <w:rFonts w:cs="Times New Roman" w:ascii="Times New Roman" w:hAnsi="Times New Roman"/>
          <w:iCs/>
          <w:lang w:val="de-AT"/>
        </w:rPr>
        <w:t>ådh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iCs/>
          <w:lang w:val="de-AT"/>
        </w:rPr>
        <w:t>Nobel-Friedenszentr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iCs/>
          <w:lang w:val="de-AT"/>
        </w:rPr>
        <w:t>Einkaufszentrum Aker Bryg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Nationalthea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Festung und Schloss Akersh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Sprungschanze Holmenkollen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Halden: Brekke-Schleusensystem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Grenzübertritt von Norwegen nach Schweden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Strömstad: Steinsetzungen (Fornlämnigar)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Tamu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Felsritzun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Steingräber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/>
      </w:pPr>
      <w:r>
        <w:rPr>
          <w:rFonts w:cs="Times New Roman" w:ascii="Times New Roman" w:hAnsi="Times New Roman"/>
          <w:i/>
          <w:iCs/>
          <w:lang w:val="de-AT"/>
        </w:rPr>
        <w:t>Übernachtung: Dalagärde Vandrarhem, Norra Lillhagsparken 15,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i/>
          <w:iCs/>
          <w:lang w:val="de-AT"/>
        </w:rPr>
        <w:t>Hisings (Nähe Göteborg)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Di. 09.08.2011:</w:t>
      </w:r>
      <w:r>
        <w:rPr>
          <w:rFonts w:cs="Times New Roman" w:ascii="Times New Roman" w:hAnsi="Times New Roman"/>
          <w:lang w:val="de-AT"/>
        </w:rPr>
        <w:tab/>
        <w:t>Götebor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D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AT"/>
        </w:rPr>
        <w:t>Kronhus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AT"/>
        </w:rPr>
        <w:t>Hafen (Maritima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AT"/>
        </w:rPr>
        <w:t>Masthuggskir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AT"/>
        </w:rPr>
        <w:t>Festung Älvsbor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AT"/>
        </w:rPr>
        <w:t>Volvo Museum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köping: Tändsticksmuseet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kvarna: Huskvarna Fabriksmuseum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sjö: erhaltene Holzhäuser aus dem 17. Jahrhundert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urreservat Skurugata: Schlucht Skurugata (Nähe Eksjö)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/>
      </w:pPr>
      <w:r>
        <w:rPr>
          <w:rFonts w:cs="Times New Roman" w:ascii="Times New Roman" w:hAnsi="Times New Roman"/>
          <w:i/>
        </w:rPr>
        <w:t>Übernachtung: im Auto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u w:val="single"/>
          <w:lang w:val="de-AT"/>
        </w:rPr>
        <w:t>Mi. 10.08.2011:</w:t>
      </w:r>
      <w:r>
        <w:rPr>
          <w:rFonts w:cs="Times New Roman" w:ascii="Times New Roman" w:hAnsi="Times New Roman"/>
          <w:lang w:val="de-AT"/>
        </w:rPr>
        <w:tab/>
        <w:t>Orrefors: Glashütte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Nybro: Glashütte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Kalmar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Västerport (Westto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AT"/>
        </w:rPr>
        <w:t>Schloss Kalmar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an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singe Hög (Hüge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tlinge (Gräberfelde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iCs/>
          <w:lang w:val="de-AT"/>
        </w:rPr>
        <w:t>ånge Jan (Leuchtturm) – 42 m ho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lang w:val="de-AT"/>
        </w:rPr>
        <w:t>Seby: Runenste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lang w:val="de-AT"/>
        </w:rPr>
        <w:t>Gråborg: Ringfest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lang w:val="de-AT"/>
        </w:rPr>
        <w:t>Borgholm: Schlossru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lang w:val="de-AT"/>
        </w:rPr>
        <w:t>Sandvik: Windmühle Sandvikskvarn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Übernachtung: Söderportshotellet, Slottsvägen 1, Kalmar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u w:val="single"/>
          <w:lang w:val="en-GB"/>
        </w:rPr>
        <w:t>Do. 11.08.2011:</w:t>
      </w:r>
      <w:r>
        <w:rPr>
          <w:rFonts w:cs="Times New Roman" w:ascii="Times New Roman" w:hAnsi="Times New Roman"/>
          <w:lang w:val="en-GB"/>
        </w:rPr>
        <w:tab/>
        <w:t>Vimmerby: Astrid Lindgrens Näs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lang w:val="de-AT"/>
        </w:rPr>
        <w:t>Broking Slussen: Kindakanal</w:t>
      </w:r>
    </w:p>
    <w:p>
      <w:pPr>
        <w:pStyle w:val="Normal"/>
        <w:tabs>
          <w:tab w:val="clear" w:pos="708"/>
          <w:tab w:val="left" w:pos="1843" w:leader="none"/>
        </w:tabs>
        <w:ind w:left="708" w:hanging="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Berg: Götakanal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ab/>
        <w:t>Linköpin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D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AT"/>
        </w:rPr>
        <w:t>Schloss Ekenäs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Norrköpin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bronzezeitliche Felsritzun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AT"/>
        </w:rPr>
        <w:t>- Industrilandskapet und Wasserfall Kungsfallet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Nyköping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Übernachtung: Ibis Hotel, Gumsbackevägen 2, Nyköping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u w:val="single"/>
          <w:lang w:val="de-AT"/>
        </w:rPr>
        <w:t>Fr. 12.08.2011:</w:t>
      </w:r>
      <w:r>
        <w:rPr>
          <w:rFonts w:cs="Times New Roman" w:ascii="Times New Roman" w:hAnsi="Times New Roman"/>
          <w:lang w:val="de-AT"/>
        </w:rPr>
        <w:tab/>
        <w:t>Nyköpin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  <w:t>Burgruine Nyköpingsh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AT"/>
        </w:rPr>
        <w:t>Shopping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ckhol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sehturm Kaknästornet – 155 m ho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amuseet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i/>
          <w:lang w:val="en-GB"/>
        </w:rPr>
        <w:t>Übernachtung: City Backpackers, Upplandsgatan 2 a, Stockholm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u w:val="single"/>
          <w:lang w:val="en-GB"/>
        </w:rPr>
        <w:t>Sa. 13.08.2011:</w:t>
      </w:r>
      <w:r>
        <w:rPr>
          <w:rFonts w:cs="Times New Roman" w:ascii="Times New Roman" w:hAnsi="Times New Roman"/>
          <w:lang w:val="en-GB"/>
        </w:rPr>
        <w:tab/>
        <w:t>Stockhol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tadshus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0.00 Uhr Wachablö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lang w:val="en-GB"/>
        </w:rPr>
        <w:t>Kungliga Slotten (Königliches Schlos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katkammaren (Schatzkamme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lang w:val="en-GB"/>
        </w:rPr>
        <w:t>Representationsv</w:t>
      </w:r>
      <w:r>
        <w:rPr>
          <w:rFonts w:cs="Times New Roman" w:ascii="Times New Roman" w:hAnsi="Times New Roman"/>
          <w:iCs/>
          <w:lang w:val="de-AT"/>
        </w:rPr>
        <w:t>å</w:t>
      </w:r>
      <w:r>
        <w:rPr>
          <w:rFonts w:cs="Times New Roman" w:ascii="Times New Roman" w:hAnsi="Times New Roman"/>
          <w:lang w:val="en-GB"/>
        </w:rPr>
        <w:t>ningarna (Prunkgemäche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achpara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amla St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ootstour “Under the Bridges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reiluftaufzug Katarinahissen – 38 m ho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luss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amla St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iksdagshus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tockholm bei Nacht</w:t>
      </w:r>
    </w:p>
    <w:p>
      <w:pPr>
        <w:pStyle w:val="Normal"/>
        <w:tabs>
          <w:tab w:val="clear" w:pos="708"/>
          <w:tab w:val="left" w:pos="1843" w:leader="none"/>
        </w:tabs>
        <w:ind w:left="1845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i/>
          <w:lang w:val="en-GB"/>
        </w:rPr>
        <w:t>Übernachtung: City Backpackers, Upplandsgatan 2 a, Stockholm</w:t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Times New Roman" w:ascii="Times New Roman" w:hAnsi="Times New Roman"/>
          <w:u w:val="single"/>
        </w:rPr>
        <w:t>So. 14.08.2011:</w:t>
      </w:r>
      <w:r>
        <w:rPr>
          <w:rFonts w:cs="Times New Roman" w:ascii="Times New Roman" w:hAnsi="Times New Roman"/>
        </w:rPr>
        <w:tab/>
        <w:t xml:space="preserve">Heimflug </w:t>
      </w:r>
      <w:r>
        <w:rPr>
          <w:rFonts w:cs="Times New Roman" w:ascii="Times New Roman" w:hAnsi="Times New Roman"/>
          <w:lang w:val="de-AT"/>
        </w:rPr>
        <w:t>von Stockholm, Schweden nach Wien</w:t>
      </w:r>
    </w:p>
    <w:sectPr>
      <w:footerReference w:type="default" r:id="rId2"/>
      <w:type w:val="nextPage"/>
      <w:pgSz w:w="11906" w:h="16838"/>
      <w:pgMar w:left="1134" w:right="566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u w:val="single"/>
      </w:rPr>
      <w:t xml:space="preserve">Seite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4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 xml:space="preserve"> von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4</w:t>
    </w:r>
    <w:r>
      <w:rPr>
        <w:rStyle w:val="PageNumber"/>
        <w:u w:val="singl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05"/>
        </w:tabs>
        <w:ind w:left="22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8:32:00Z</dcterms:created>
  <dc:creator>MaringerE</dc:creator>
  <dc:description/>
  <cp:keywords/>
  <dc:language>en-US</dc:language>
  <cp:lastModifiedBy>NoName</cp:lastModifiedBy>
  <cp:lastPrinted>2006-12-27T17:14:00Z</cp:lastPrinted>
  <dcterms:modified xsi:type="dcterms:W3CDTF">2012-03-05T16:53:00Z</dcterms:modified>
  <cp:revision>15</cp:revision>
  <dc:subject/>
  <dc:title>USA REISE (Nordwesten)</dc:title>
</cp:coreProperties>
</file>