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W YORK - REISE</w:t>
      </w:r>
    </w:p>
    <w:p>
      <w:pPr>
        <w:pStyle w:val="Subtitle"/>
        <w:rPr>
          <w:u w:val="none"/>
        </w:rPr>
      </w:pPr>
      <w:r>
        <w:rPr>
          <w:u w:val="none"/>
        </w:rPr>
        <w:t>VOM 04 Oktober – 15. Oktober 2009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o. 04.10.2009</w:t>
      </w:r>
      <w:r>
        <w:rPr>
          <w:rFonts w:cs="Times New Roman" w:ascii="Times New Roman" w:hAnsi="Times New Roman"/>
          <w:lang w:val="de-AT"/>
        </w:rPr>
        <w:tab/>
        <w:t>Abflug in Linz → Düsseldorf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</w:rPr>
        <w:t>Mo. 05.10.2009</w:t>
      </w:r>
      <w:r>
        <w:rPr>
          <w:rFonts w:cs="Times New Roman" w:ascii="Times New Roman" w:hAnsi="Times New Roman"/>
        </w:rPr>
        <w:tab/>
        <w:t>Weiterflug von Düsseldorf nach New York (Newark EWR)</w:t>
        <w:br/>
        <w:t>Transfer von Flughafen zur Unterkunft</w:t>
        <w:br/>
      </w:r>
      <w:r>
        <w:rPr>
          <w:rFonts w:cs="Times New Roman" w:ascii="Times New Roman" w:hAnsi="Times New Roman"/>
          <w:i/>
          <w:iCs/>
        </w:rPr>
        <w:t xml:space="preserve">Übernachtung: </w:t>
      </w:r>
      <w:r>
        <w:rPr>
          <w:rFonts w:cs="Times New Roman" w:ascii="Times New Roman" w:hAnsi="Times New Roman"/>
        </w:rPr>
        <w:t>www.michaelny.com</w:t>
        <w:br/>
        <w:t>15 Sylvan Terrace, New York, NY 10032</w:t>
      </w:r>
      <w:r>
        <w:rPr>
          <w:rFonts w:cs="Times New Roman" w:ascii="Times New Roman" w:hAnsi="Times New Roman"/>
          <w:lang w:val="de-AT"/>
        </w:rPr>
        <w:t xml:space="preserve"> (US.$ 80,00)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285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i. 06.10.2009</w:t>
      </w:r>
      <w:r>
        <w:rPr>
          <w:rFonts w:cs="Times New Roman" w:ascii="Times New Roman" w:hAnsi="Times New Roman"/>
          <w:lang w:val="en-GB"/>
        </w:rPr>
        <w:tab/>
        <w:t>Times Square (New York – Pass abholen www.newyorkpass.com)</w:t>
        <w:br/>
        <w:t>Empire State Building</w:t>
        <w:br/>
        <w:t>- 80. u. 102. Stockwerk</w:t>
        <w:br/>
        <w:t xml:space="preserve">NBC- Tour </w:t>
        <w:br/>
      </w:r>
      <w:r>
        <w:rPr>
          <w:rFonts w:cs="Times New Roman" w:ascii="Times New Roman" w:hAnsi="Times New Roman"/>
          <w:lang w:val="de-AT"/>
        </w:rPr>
        <w:t>Rockefeller Center (aber nicht zur Aussichtsterrasse hinaufgefahren)</w:t>
        <w:br/>
      </w:r>
      <w:r>
        <w:rPr>
          <w:rFonts w:cs="Times New Roman" w:ascii="Times New Roman" w:hAnsi="Times New Roman"/>
          <w:lang w:val="en-GB"/>
        </w:rPr>
        <w:t>St. Patrick’s Cathedral</w:t>
        <w:br/>
        <w:t>Waldorf- Astoria</w:t>
        <w:br/>
        <w:t>Grand Central Station</w:t>
        <w:br/>
        <w:t>Chrysler Building</w:t>
        <w:br/>
        <w:t>Bryant Park</w:t>
        <w:br/>
        <w:t>Times Square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281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i. 07.10.2009</w:t>
      </w:r>
      <w:r>
        <w:rPr>
          <w:rFonts w:cs="Times New Roman" w:ascii="Times New Roman" w:hAnsi="Times New Roman"/>
          <w:lang w:val="en-GB"/>
        </w:rPr>
        <w:tab/>
        <w:t>Intrepid Sea, Air &amp; Space Museum</w:t>
        <w:br/>
        <w:t>Circle Line Cruises</w:t>
        <w:br/>
        <w:t>Roosevelt Island (Tramway)</w:t>
        <w:br/>
        <w:t>Lion King Musical (www.minskofftheatre.com)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o. 08.10.2009</w:t>
      </w:r>
      <w:r>
        <w:rPr>
          <w:rFonts w:cs="Times New Roman" w:ascii="Times New Roman" w:hAnsi="Times New Roman"/>
          <w:lang w:val="en-GB"/>
        </w:rPr>
        <w:tab/>
        <w:t>Statue of Liberty und Ellis Island roundtrip Ferry Tour</w:t>
        <w:br/>
        <w:t>BODIES The Exhibition</w:t>
        <w:br/>
        <w:t>Brooklyn Bridge</w:t>
        <w:br/>
        <w:t>Bryant Park (Konzert Brooklyn Philharmonic)</w:t>
        <w:br/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/>
      </w:pPr>
      <w:r>
        <w:rPr>
          <w:rFonts w:cs="Times New Roman" w:ascii="Times New Roman" w:hAnsi="Times New Roman"/>
          <w:u w:val="single"/>
          <w:lang w:val="en-GB"/>
        </w:rPr>
        <w:t>Fr. 09.10.2009</w:t>
      </w:r>
      <w:r>
        <w:rPr>
          <w:rFonts w:cs="Times New Roman" w:ascii="Times New Roman" w:hAnsi="Times New Roman"/>
          <w:lang w:val="en-GB"/>
        </w:rPr>
        <w:tab/>
        <w:t>Cathedral of St. John the Divine</w:t>
        <w:br/>
        <w:t>Ground Zero</w:t>
        <w:br/>
        <w:t>St. Paul’s Chapel</w:t>
        <w:br/>
        <w:t>New York Aquarium (Coney Island)</w:t>
        <w:br/>
        <w:t>Washington Square Park</w:t>
        <w:br/>
        <w:t>Madame Tussaud’s New York</w:t>
        <w:br/>
      </w:r>
      <w:r>
        <w:br w:type="page"/>
      </w:r>
    </w:p>
    <w:p>
      <w:pPr>
        <w:pStyle w:val="Heading"/>
        <w:rPr/>
      </w:pPr>
      <w:r>
        <w:rPr>
          <w:lang w:val="en-GB"/>
        </w:rPr>
        <w:t>NEW YORK - REISE</w:t>
      </w:r>
    </w:p>
    <w:p>
      <w:pPr>
        <w:pStyle w:val="Subtitle"/>
        <w:rPr>
          <w:u w:val="none"/>
          <w:lang w:val="en-GB"/>
        </w:rPr>
      </w:pPr>
      <w:r>
        <w:rPr>
          <w:u w:val="none"/>
          <w:lang w:val="en-GB"/>
        </w:rPr>
        <w:t>VOM 04. Oktober – 15. Oktober 2009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u w:val="none"/>
          <w:lang w:val="en-GB"/>
        </w:rPr>
      </w:pPr>
      <w:r>
        <w:rPr>
          <w:rFonts w:cs="Times New Roman" w:ascii="Times New Roman" w:hAnsi="Times New Roman"/>
          <w:u w:val="none"/>
          <w:lang w:val="en-GB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Sa. 10.10.2009</w:t>
      </w:r>
      <w:r>
        <w:rPr>
          <w:rFonts w:cs="Times New Roman" w:ascii="Times New Roman" w:hAnsi="Times New Roman"/>
          <w:lang w:val="en-GB"/>
        </w:rPr>
        <w:tab/>
        <w:t>Chinatown</w:t>
        <w:br/>
        <w:tab/>
        <w:t>- Canal Street</w:t>
        <w:br/>
        <w:tab/>
        <w:t>- Buddhist Temple of America</w:t>
        <w:br/>
        <w:t>Little Italy</w:t>
        <w:br/>
        <w:t>Rock &amp; Roll Hall of Fame ANNEX NYC</w:t>
        <w:br/>
        <w:t>Old Merchant’s House</w:t>
        <w:br/>
        <w:t>St. Marks Street</w:t>
        <w:br/>
        <w:t>Solomon R. Guggenheim Museum</w:t>
        <w:br/>
        <w:t>Hair Musical (Al Hirschfeld Theatre)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So. 11.10.2009</w:t>
      </w:r>
      <w:r>
        <w:rPr>
          <w:rFonts w:cs="Times New Roman" w:ascii="Times New Roman" w:hAnsi="Times New Roman"/>
          <w:lang w:val="en-GB"/>
        </w:rPr>
        <w:tab/>
        <w:t>Christian Science Church‎ (96 St. Ecke Central Park West)</w:t>
        <w:br/>
        <w:t>Central Park (www.centralpark.com)</w:t>
        <w:br/>
        <w:tab/>
        <w:t>- Belvedere</w:t>
        <w:br/>
        <w:tab/>
        <w:t>- Strawberry Fields</w:t>
        <w:br/>
        <w:t>American Museum of Natural History</w:t>
        <w:br/>
        <w:t>Central Park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o. 12.10.2009</w:t>
      </w:r>
      <w:r>
        <w:rPr>
          <w:rFonts w:cs="Times New Roman" w:ascii="Times New Roman" w:hAnsi="Times New Roman"/>
          <w:lang w:val="en-GB"/>
        </w:rPr>
        <w:tab/>
        <w:t>Bronx Zoo</w:t>
        <w:br/>
        <w:t>Parade auf der 5th Ave (Columbus Day Parade)</w:t>
        <w:br/>
        <w:t>Central Park</w:t>
        <w:br/>
        <w:t>Top of Rockefeller Center</w:t>
        <w:br/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i. 13.10.2009</w:t>
      </w:r>
      <w:r>
        <w:rPr>
          <w:rFonts w:cs="Times New Roman" w:ascii="Times New Roman" w:hAnsi="Times New Roman"/>
          <w:lang w:val="en-GB"/>
        </w:rPr>
        <w:tab/>
        <w:t>Hauptpostamt</w:t>
        <w:br/>
        <w:t>Shopping</w:t>
        <w:br/>
        <w:tab/>
        <w:t>- MACY’S</w:t>
        <w:br/>
        <w:t>STOMP (www.orpheum-theater.com)</w:t>
        <w:br/>
        <w:t>St. Marks Street</w:t>
        <w:br/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de-AT"/>
        </w:rPr>
        <w:t>Mi. 14.10.2009</w:t>
      </w:r>
      <w:r>
        <w:rPr>
          <w:rFonts w:cs="Times New Roman" w:ascii="Times New Roman" w:hAnsi="Times New Roman"/>
          <w:lang w:val="de-AT"/>
        </w:rPr>
        <w:tab/>
        <w:t xml:space="preserve">Highbridge - Park </w:t>
        <w:br/>
        <w:tab/>
        <w:t>- Watertower</w:t>
        <w:br/>
        <w:t xml:space="preserve">Heimreise Flug von New York </w:t>
      </w:r>
      <w:r>
        <w:rPr>
          <w:rFonts w:cs="Times New Roman" w:ascii="Times New Roman" w:hAnsi="Times New Roman"/>
        </w:rPr>
        <w:t>(Newark EWR)</w:t>
      </w:r>
      <w:r>
        <w:rPr>
          <w:rFonts w:cs="Times New Roman" w:ascii="Times New Roman" w:hAnsi="Times New Roman"/>
          <w:lang w:val="de-AT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de-AT"/>
        </w:rPr>
        <w:t xml:space="preserve"> Düsseldorf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Do. 15.10.2009</w:t>
      </w:r>
      <w:r>
        <w:rPr>
          <w:rFonts w:cs="Times New Roman" w:ascii="Times New Roman" w:hAnsi="Times New Roman"/>
        </w:rPr>
        <w:tab/>
        <w:t>Flug von Düsseldorf → Linz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u w:val="single"/>
      </w:rPr>
      <w:t xml:space="preserve">Seite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von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04:00Z</dcterms:created>
  <dc:creator>MaringerE</dc:creator>
  <dc:description/>
  <cp:keywords/>
  <dc:language>en-US</dc:language>
  <cp:lastModifiedBy>NoName</cp:lastModifiedBy>
  <cp:lastPrinted>2006-12-27T17:14:00Z</cp:lastPrinted>
  <dcterms:modified xsi:type="dcterms:W3CDTF">2009-11-09T17:19:00Z</dcterms:modified>
  <cp:revision>26</cp:revision>
  <dc:subject/>
  <dc:title>USA REISE (Nordwesten)</dc:title>
</cp:coreProperties>
</file>