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/>
      </w:pPr>
      <w:r>
        <w:rPr/>
        <w:t>INDIEN - REISE</w:t>
      </w:r>
    </w:p>
    <w:p>
      <w:pPr>
        <w:pStyle w:val="Subtitle"/>
        <w:tabs>
          <w:tab w:val="clear" w:pos="708"/>
          <w:tab w:val="left" w:pos="1985" w:leader="none"/>
        </w:tabs>
        <w:rPr>
          <w:u w:val="none"/>
        </w:rPr>
      </w:pPr>
      <w:r>
        <w:rPr>
          <w:u w:val="none"/>
        </w:rPr>
        <w:t>VOM 11. Oktober – 28. Oktober 2010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o. 11.10.2010</w:t>
      </w:r>
      <w:r>
        <w:rPr>
          <w:rFonts w:cs="Times New Roman" w:ascii="Times New Roman" w:hAnsi="Times New Roman"/>
          <w:lang w:val="de-AT"/>
        </w:rPr>
        <w:tab/>
        <w:t>Flug mit Lufthansa von München nach Delhi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i. 12.10.2010</w:t>
      </w:r>
      <w:r>
        <w:rPr>
          <w:rFonts w:cs="Times New Roman" w:ascii="Times New Roman" w:hAnsi="Times New Roman"/>
          <w:lang w:val="de-AT"/>
        </w:rPr>
        <w:tab/>
        <w:t>Ankunft in Delhi</w:t>
        <w:br/>
        <w:t>Transfer vom Flughafen zum Hotel</w:t>
        <w:br/>
        <w:t>Zu Fuß eine Runde ums Hotel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Shanti Palace (Mahipalpur), Delhi,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shantipalace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right="-285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i. 13.10.2010</w:t>
      </w:r>
      <w:r>
        <w:rPr>
          <w:rFonts w:cs="Times New Roman" w:ascii="Times New Roman" w:hAnsi="Times New Roman"/>
          <w:lang w:val="de-AT"/>
        </w:rPr>
        <w:tab/>
        <w:t>Stadtrundfahrt in Delhi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985" w:right="-285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lang w:val="de-AT"/>
        </w:rPr>
        <w:tab/>
        <w:t>Besichtigungen in Delhi:</w:t>
        <w:br/>
        <w:t>- Jama Masjid–Freitags Moschee</w:t>
        <w:br/>
        <w:t>- Rikscha-Fahrt durch Alt-Delhi</w:t>
        <w:br/>
        <w:t>- Rajghat (Einäscherungsplatz von Mahatma Ghandi)</w:t>
        <w:br/>
        <w:t>- India Gate</w:t>
        <w:br/>
        <w:t>- Rashtrapati Bhavan (Sitz des indischen Präsidenten)</w:t>
        <w:br/>
        <w:t>- Humayun Tomb (Humayun-Mausoleum)</w:t>
        <w:br/>
        <w:t>- Qutub Minar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Shanti Palace (Mahipalpur), Delhi,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shantipalace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  <w:tab w:val="left" w:pos="10206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o. 14.10.2010</w:t>
      </w:r>
      <w:r>
        <w:rPr>
          <w:rFonts w:cs="Times New Roman" w:ascii="Times New Roman" w:hAnsi="Times New Roman"/>
          <w:lang w:val="de-AT"/>
        </w:rPr>
        <w:tab/>
        <w:t>Fahrt von Delhi nach Neemrana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Neemrana Fort-Palace, Neemrana,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neemranahotels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/>
      </w:pPr>
      <w:r>
        <w:rPr>
          <w:rFonts w:cs="Times New Roman" w:ascii="Times New Roman" w:hAnsi="Times New Roman"/>
          <w:u w:val="single"/>
          <w:lang w:val="de-AT"/>
        </w:rPr>
        <w:t>Fr. 15.10.2010</w:t>
      </w:r>
      <w:r>
        <w:rPr>
          <w:rFonts w:cs="Times New Roman" w:ascii="Times New Roman" w:hAnsi="Times New Roman"/>
          <w:lang w:val="de-AT"/>
        </w:rPr>
        <w:tab/>
        <w:t>Fahrt von Neemrana nach Bundi</w:t>
        <w:br/>
        <w:t>Besichtigungen in Bundi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lang w:val="de-AT"/>
        </w:rPr>
        <w:tab/>
        <w:tab/>
        <w:t>- Paragarh-Fort</w:t>
        <w:br/>
        <w:tab/>
        <w:t>- Gemüsemarkt und Wasserbrunnen</w:t>
        <w:br/>
        <w:t>Fahrt von Bundi nach Kota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Umed Bhawan Palace, Kota,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welcomheritagehotels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right="-284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Sa. 16.10.2010</w:t>
      </w:r>
      <w:r>
        <w:rPr>
          <w:rFonts w:cs="Times New Roman" w:ascii="Times New Roman" w:hAnsi="Times New Roman"/>
          <w:lang w:val="de-AT"/>
        </w:rPr>
        <w:tab/>
        <w:t>Fahrt nach Bijaipur</w:t>
        <w:br/>
        <w:t>Jeepsafari durch Bijaipur und Farmer-Village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Castle Bijaipur, Bijaipur, 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castlebijaipur.com/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right="-284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So. 17.10.2010</w:t>
      </w:r>
      <w:r>
        <w:rPr>
          <w:rFonts w:cs="Times New Roman" w:ascii="Times New Roman" w:hAnsi="Times New Roman"/>
          <w:lang w:val="de-AT"/>
        </w:rPr>
        <w:tab/>
        <w:t>Fahrt nach Chittogarh</w:t>
        <w:br/>
        <w:tab/>
        <w:t>- Besichtigung des Siegesturms und Forts in Chittogarh</w:t>
        <w:br/>
        <w:t>Weiterfahrt über Udaipur nach Dungarpur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Udai Bilas Palace, Dungarpur,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udaibilaspalace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o. 18.10.2010</w:t>
      </w:r>
      <w:r>
        <w:rPr>
          <w:rFonts w:cs="Times New Roman" w:ascii="Times New Roman" w:hAnsi="Times New Roman"/>
          <w:lang w:val="de-AT"/>
        </w:rPr>
        <w:tab/>
        <w:t>Fahrt zurück nach Udaipur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985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Besichtigungen in Udaipur:</w:t>
        <w:br/>
        <w:t>- Jagdish-Tempel</w:t>
        <w:br/>
        <w:t>- Palast des Maharana + City Palace Museum</w:t>
        <w:br/>
        <w:t>- Sahelion-Ki_Bari</w:t>
        <w:br/>
        <w:t>- Bootsfahrt auf dem Pichola-See(Jagmandir Ghat)</w:t>
        <w:br/>
        <w:t>- Rundgang in Udaipur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985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ab/>
        <w:t xml:space="preserve">Übernachtung: Udai Kothi, Udaipur,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udaikothi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i. 19.10.2010</w:t>
      </w:r>
      <w:r>
        <w:rPr>
          <w:rFonts w:cs="Times New Roman" w:ascii="Times New Roman" w:hAnsi="Times New Roman"/>
          <w:lang w:val="de-AT"/>
        </w:rPr>
        <w:tab/>
        <w:t>Fahrt nach Ranakpur</w:t>
        <w:br/>
        <w:tab/>
        <w:t>- Besichtigung des Jain-Tempels</w:t>
        <w:br/>
        <w:t>Weiterfahrt nach Deogarh</w:t>
        <w:br/>
        <w:tab/>
        <w:t>- Rundgang in Deogarh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Deogarh Mahal, Deogarh,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deogarhmahal.com</w:t>
        </w:r>
      </w:hyperlink>
      <w:r>
        <w:br w:type="page"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/>
      </w:pPr>
      <w:r>
        <w:rPr/>
        <w:t>INDIEN - REISE</w:t>
      </w:r>
    </w:p>
    <w:p>
      <w:pPr>
        <w:pStyle w:val="Subtitle"/>
        <w:tabs>
          <w:tab w:val="clear" w:pos="708"/>
          <w:tab w:val="left" w:pos="1985" w:leader="none"/>
        </w:tabs>
        <w:rPr>
          <w:u w:val="none"/>
        </w:rPr>
      </w:pPr>
      <w:r>
        <w:rPr>
          <w:u w:val="none"/>
        </w:rPr>
        <w:t>VOM 11. Oktober – 28. Oktober 2010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u w:val="none"/>
          <w:lang w:val="de-AT"/>
        </w:rPr>
      </w:pPr>
      <w:r>
        <w:rPr>
          <w:rFonts w:cs="Times New Roman" w:ascii="Times New Roman" w:hAnsi="Times New Roman"/>
          <w:u w:val="none"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i. 20.10.2010</w:t>
      </w:r>
      <w:r>
        <w:rPr>
          <w:rFonts w:cs="Times New Roman" w:ascii="Times New Roman" w:hAnsi="Times New Roman"/>
          <w:lang w:val="de-AT"/>
        </w:rPr>
        <w:tab/>
        <w:t>Fahrt nach Rohet</w:t>
        <w:br/>
        <w:tab/>
        <w:t>- Jeepsafari durch Bishnoi Villages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Fort Chanwa Luni, Luni,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fortchanwa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o. 21.10.2010</w:t>
      </w:r>
      <w:r>
        <w:rPr>
          <w:rFonts w:cs="Times New Roman" w:ascii="Times New Roman" w:hAnsi="Times New Roman"/>
          <w:lang w:val="de-AT"/>
        </w:rPr>
        <w:tab/>
        <w:t>Fahrt nach Jodhpur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/>
      </w:pPr>
      <w:r>
        <w:rPr>
          <w:rFonts w:cs="Times New Roman" w:ascii="Times New Roman" w:hAnsi="Times New Roman"/>
          <w:lang w:val="de-AT"/>
        </w:rPr>
        <w:tab/>
        <w:t>Besichtigungen in Jodhpur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ab/>
        <w:t>- Jaswanth Thada</w:t>
        <w:br/>
        <w:tab/>
        <w:t>- Mehrangarh Fort</w:t>
        <w:br/>
        <w:tab/>
        <w:t>- Alter Markt (Clock-Tower)</w:t>
        <w:br/>
        <w:t>Weiterfahrt über Ajmer nach Pushkar</w:t>
        <w:br/>
        <w:tab/>
        <w:t>- Kamelsafari zu den Sanddünen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Jagat Palace, Pushkar,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hotelpushkarpalace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/>
      </w:pPr>
      <w:r>
        <w:rPr>
          <w:rFonts w:cs="Times New Roman" w:ascii="Times New Roman" w:hAnsi="Times New Roman"/>
          <w:u w:val="single"/>
          <w:lang w:val="de-AT"/>
        </w:rPr>
        <w:t>Fr. 22.10.2010</w:t>
      </w:r>
      <w:r>
        <w:rPr>
          <w:rFonts w:cs="Times New Roman" w:ascii="Times New Roman" w:hAnsi="Times New Roman"/>
          <w:lang w:val="de-AT"/>
        </w:rPr>
        <w:tab/>
        <w:t>Besichtigungen in Pushkar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lang w:val="de-AT"/>
        </w:rPr>
        <w:tab/>
        <w:tab/>
        <w:t xml:space="preserve">- div. Tempel z.B. Brahma </w:t>
        <w:br/>
        <w:tab/>
        <w:t>- Basar</w:t>
        <w:br/>
        <w:tab/>
        <w:t>- Pushkar Lake</w:t>
        <w:br/>
        <w:t>Fahrt nach Jaipur</w:t>
        <w:br/>
        <w:tab/>
        <w:t>- kurzer Stopp beim Stadtpalast</w:t>
        <w:br/>
        <w:tab/>
        <w:t>- Besichtigung des Shri Lakshmi Narayan Temple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Alsisar Haveli, Jaipur, 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alsisarhaveli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Sa. 23.10.2010</w:t>
      </w:r>
      <w:r>
        <w:rPr>
          <w:rFonts w:cs="Times New Roman" w:ascii="Times New Roman" w:hAnsi="Times New Roman"/>
          <w:lang w:val="de-AT"/>
        </w:rPr>
        <w:tab/>
        <w:t>Hawa Mahal (Palast d. Winde, kurzer Stopp)</w:t>
        <w:br/>
        <w:t>Fahrt zum Amber Fort</w:t>
        <w:br/>
        <w:tab/>
        <w:t>- Elefantenritt zum Amber Fort</w:t>
        <w:br/>
        <w:tab/>
        <w:t>- Besichtigung des Forts (drei Paläste, Spiegelpalast)</w:t>
        <w:br/>
        <w:t>Fahrt zurück nach Jaipur</w:t>
        <w:br/>
        <w:t>Besichtigungen in Jaipur:</w:t>
        <w:br/>
        <w:tab/>
        <w:t>- Observatorium Jantar Mantar</w:t>
        <w:br/>
        <w:tab/>
        <w:t>- Stadtpalast</w:t>
        <w:br/>
        <w:tab/>
        <w:t>- Edelsteinschleiferei</w:t>
        <w:br/>
        <w:t>Fahrt von Jaipur nach Ranthambhore</w:t>
        <w:br/>
        <w:tab/>
        <w:t>- Birdwatching Jeepsafari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Ranthambhore Regency, Ranthambhore,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ranthambhor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So. 24.10.2010</w:t>
      </w:r>
      <w:r>
        <w:rPr>
          <w:rFonts w:cs="Times New Roman" w:ascii="Times New Roman" w:hAnsi="Times New Roman"/>
          <w:lang w:val="de-AT"/>
        </w:rPr>
        <w:tab/>
        <w:t>Morgensafari im Ranthambhore Nationalpark</w:t>
        <w:br/>
        <w:t>Kamelcartsafari</w:t>
        <w:br/>
        <w:t>Abendsafari im Ranthambhore Nationalpark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Ranthambhore Regency, Ranthambhore,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ranthambhor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o. 25.10.2010</w:t>
      </w:r>
      <w:r>
        <w:rPr>
          <w:rFonts w:cs="Times New Roman" w:ascii="Times New Roman" w:hAnsi="Times New Roman"/>
          <w:lang w:val="de-AT"/>
        </w:rPr>
        <w:tab/>
        <w:t>Besichtigungen in Ranthambhore:</w:t>
        <w:br/>
        <w:tab/>
        <w:t>- Ranthambhore Fort</w:t>
        <w:br/>
        <w:tab/>
        <w:t>- Bazar</w:t>
        <w:br/>
        <w:tab/>
        <w:t>Abendsafari im Ranthambhore Nationalpark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ind w:left="1985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ab/>
        <w:t xml:space="preserve">Übernachtung: Ranthambhore Regency, Ranthambhore,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ranthambhor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i. 26.10.2010</w:t>
      </w:r>
      <w:r>
        <w:rPr>
          <w:rFonts w:cs="Times New Roman" w:ascii="Times New Roman" w:hAnsi="Times New Roman"/>
          <w:lang w:val="de-AT"/>
        </w:rPr>
        <w:tab/>
        <w:t>Zugfahrt von Ranthambhore nach Bharatpur</w:t>
        <w:br/>
        <w:tab/>
        <w:t>- Besichtigung des Forts Fatehpur Sikri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Laxmi Vilas Palace, Bharatpur, 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www.laxmivilas.com</w:t>
        </w:r>
      </w:hyperlink>
      <w:r>
        <w:br w:type="page"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/>
      </w:pPr>
      <w:r>
        <w:rPr/>
        <w:t>INDIEN - REISE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>
          <w:u w:val="none"/>
        </w:rPr>
      </w:pPr>
      <w:r>
        <w:rPr>
          <w:u w:val="none"/>
        </w:rPr>
        <w:t>VOM 11 Oktober – 28. Oktober 2010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u w:val="none"/>
        </w:rPr>
      </w:pPr>
      <w:r>
        <w:rPr>
          <w:rFonts w:cs="Times New Roman" w:ascii="Times New Roman" w:hAnsi="Times New Roman"/>
          <w:i/>
          <w:iCs/>
          <w:u w:val="none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/>
      </w:pPr>
      <w:r>
        <w:rPr>
          <w:rFonts w:cs="Times New Roman" w:ascii="Times New Roman" w:hAnsi="Times New Roman"/>
          <w:u w:val="single"/>
          <w:lang w:val="de-AT"/>
        </w:rPr>
        <w:t>Mi. 27.10.2010</w:t>
      </w:r>
      <w:r>
        <w:rPr>
          <w:rFonts w:cs="Times New Roman" w:ascii="Times New Roman" w:hAnsi="Times New Roman"/>
          <w:lang w:val="de-AT"/>
        </w:rPr>
        <w:tab/>
        <w:t>Fahrt nach Agra</w:t>
        <w:br/>
        <w:t>Besichtigungen in Agra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lang w:val="de-AT"/>
        </w:rPr>
        <w:tab/>
        <w:tab/>
        <w:t>- Taj Mahal</w:t>
        <w:br/>
        <w:tab/>
        <w:t>- Besuch einer Firma die Einlegearbeiten herstellt</w:t>
        <w:br/>
        <w:tab/>
        <w:t>- Agra Fort</w:t>
        <w:br/>
        <w:t>Fahrt von Agra nach Delhi</w:t>
        <w:br/>
      </w:r>
      <w:r>
        <w:rPr>
          <w:rFonts w:cs="Times New Roman" w:ascii="Times New Roman" w:hAnsi="Times New Roman"/>
          <w:i/>
          <w:iCs/>
          <w:lang w:val="de-AT"/>
        </w:rPr>
        <w:t xml:space="preserve">Übernachtung: Shanti Palace (Mahipalpur), Delhi,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lang w:val="de-AT"/>
          </w:rPr>
          <w:t>http://shantipalace.com</w:t>
        </w:r>
      </w:hyperlink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1701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o. 28.10.2010</w:t>
      </w:r>
      <w:r>
        <w:rPr>
          <w:rFonts w:cs="Times New Roman" w:ascii="Times New Roman" w:hAnsi="Times New Roman"/>
          <w:lang w:val="de-AT"/>
        </w:rPr>
        <w:tab/>
        <w:t>Heimflug von Delhi nach München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sectPr>
      <w:footerReference w:type="default" r:id="rId18"/>
      <w:type w:val="nextPage"/>
      <w:pgSz w:w="11906" w:h="16838"/>
      <w:pgMar w:left="1134" w:right="566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u w:val="single"/>
      </w:rPr>
      <w:t xml:space="preserve">Seite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von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tipalace.com/" TargetMode="External"/><Relationship Id="rId3" Type="http://schemas.openxmlformats.org/officeDocument/2006/relationships/hyperlink" Target="http://shantipalace.com/" TargetMode="External"/><Relationship Id="rId4" Type="http://schemas.openxmlformats.org/officeDocument/2006/relationships/hyperlink" Target="http://www.neemranahotels.com/" TargetMode="External"/><Relationship Id="rId5" Type="http://schemas.openxmlformats.org/officeDocument/2006/relationships/hyperlink" Target="http://www.welcomheritagehotels.com/" TargetMode="External"/><Relationship Id="rId6" Type="http://schemas.openxmlformats.org/officeDocument/2006/relationships/hyperlink" Target="http://www.castlebijaipur.com/" TargetMode="External"/><Relationship Id="rId7" Type="http://schemas.openxmlformats.org/officeDocument/2006/relationships/hyperlink" Target="http://www.udaibilaspalace.com/" TargetMode="External"/><Relationship Id="rId8" Type="http://schemas.openxmlformats.org/officeDocument/2006/relationships/hyperlink" Target="http://www.udaikothi.com/" TargetMode="External"/><Relationship Id="rId9" Type="http://schemas.openxmlformats.org/officeDocument/2006/relationships/hyperlink" Target="http://www.deogarhmahal.com/" TargetMode="External"/><Relationship Id="rId10" Type="http://schemas.openxmlformats.org/officeDocument/2006/relationships/hyperlink" Target="http://www.fortchanwa.com/" TargetMode="External"/><Relationship Id="rId11" Type="http://schemas.openxmlformats.org/officeDocument/2006/relationships/hyperlink" Target="http://www.hotelpushkarpalace.com/" TargetMode="External"/><Relationship Id="rId12" Type="http://schemas.openxmlformats.org/officeDocument/2006/relationships/hyperlink" Target="http://www.alsisarhaveli.com/" TargetMode="External"/><Relationship Id="rId13" Type="http://schemas.openxmlformats.org/officeDocument/2006/relationships/hyperlink" Target="http://www.ranthambhor.com/" TargetMode="External"/><Relationship Id="rId14" Type="http://schemas.openxmlformats.org/officeDocument/2006/relationships/hyperlink" Target="http://www.ranthambhor.com/" TargetMode="External"/><Relationship Id="rId15" Type="http://schemas.openxmlformats.org/officeDocument/2006/relationships/hyperlink" Target="http://www.ranthambhor.com/" TargetMode="External"/><Relationship Id="rId16" Type="http://schemas.openxmlformats.org/officeDocument/2006/relationships/hyperlink" Target="http://www.laxmivilas.com/" TargetMode="External"/><Relationship Id="rId17" Type="http://schemas.openxmlformats.org/officeDocument/2006/relationships/hyperlink" Target="http://shantipalace.com/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0:04:00Z</dcterms:created>
  <dc:creator>MaringerE</dc:creator>
  <dc:description/>
  <cp:keywords/>
  <dc:language>en-US</dc:language>
  <cp:lastModifiedBy>NoName</cp:lastModifiedBy>
  <cp:lastPrinted>2006-12-27T17:14:00Z</cp:lastPrinted>
  <dcterms:modified xsi:type="dcterms:W3CDTF">2010-11-26T16:12:00Z</dcterms:modified>
  <cp:revision>4</cp:revision>
  <dc:subject/>
  <dc:title>USA REISE (Nordwesten)</dc:title>
</cp:coreProperties>
</file>