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er sind sie endlich, die Begriffe für richtige Männer.</w:t>
        <w:br/>
        <w:t>Nach der Ära der Warmduscher, Sitzpinkler und Beckenrandschwimmer und</w:t>
        <w:br/>
        <w:t>Teletubizurückwinker gehört die Zukunft wieder uns, den richtigen Männern.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ere nennen uns auch: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chtmannzelt-bei-sturm-aufstell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n-tankstellen-rauch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ei-download-reset-drück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ank-ohne-maske-überfall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ie-pille-durch-smint-ersetz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ach-dem-kotzen-weitersäuf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hne-publikum-stage-div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ordpol-camp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ymphomanninen-befriedig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lizisten-duz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eperoni-mit-tabasco-abschmeck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ussenmafia-bescheiss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tanklastzug-ausbrems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onnenfinsternis-ohne-brillen-guck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e-mail-vom-chef-ungelesen-lösch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geisterfahrer-überhol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hooligans-schubs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hochzeitstag-vergess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ns-feuer-furz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m-bett-erster-brüll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hu-als-gleitmittel-nutz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aimler chrysler-aktien-käuf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entilator-mit-dem-finger-stopp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ein-mit-schnaps-verdünn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3-liter-blutspend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tahlseil-bungeespring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tromkasten-pinkl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eim-antreten-handy-anlass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inefeld-ohne-suchgerät-räum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trotz-sturmwarnung-segl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it-dem-feuerzeug-in-den-tank-leuchter</w:t>
      </w:r>
    </w:p>
    <w:p>
      <w:pPr>
        <w:pStyle w:val="NurTex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afia-beklauer</w:t>
      </w:r>
    </w:p>
    <w:sectPr>
      <w:type w:val="nextPage"/>
      <w:pgSz w:w="11906" w:h="16838"/>
      <w:pgMar w:left="1151" w:right="11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8:46:00Z</dcterms:created>
  <dc:creator>NoName</dc:creator>
  <dc:description/>
  <dc:language>en-US</dc:language>
  <cp:lastModifiedBy>NoName</cp:lastModifiedBy>
  <dcterms:modified xsi:type="dcterms:W3CDTF">2001-08-05T08:46:00Z</dcterms:modified>
  <cp:revision>3</cp:revision>
  <dc:subject/>
  <dc:title>Hier sind sie endlich, die Begriffe für richtige Männer</dc:title>
</cp:coreProperties>
</file>