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e Blondine ruft ihren Mann auf der Arbeit an:</w:t>
        <w:br/>
        <w:t>"Schatz, ich hab mir ein Puzzle gekauft,</w:t>
        <w:br/>
        <w:t>aber ich kriegs nicht zusammen. Die Teile</w:t>
        <w:br/>
        <w:t>sehen alle gleich aus."</w:t>
        <w:br/>
        <w:t>Er: "Schau doch mal welches Bild auf dem</w:t>
        <w:br/>
        <w:t>Karton vorne drauf ist.."</w:t>
        <w:br/>
        <w:t>Sie wieder:"Ein großer grüner Hahn mit rotem Kamm,</w:t>
        <w:br/>
        <w:t>aber das passt trotzdem nicht. Die Dinger</w:t>
        <w:br/>
        <w:t>sind alle gleich!"</w:t>
        <w:br/>
        <w:t>Er entnervt:"Okay, warte bis ich zu Hause bin."</w:t>
        <w:br/>
        <w:t>Alsbald ist er dann daheim und streichelt ihr</w:t>
        <w:br/>
        <w:t>tröstend über den Kopf:</w:t>
        <w:br/>
        <w:t>"Ist schon gut Schatz. Jetzt schütten wir</w:t>
        <w:br/>
        <w:t>die Cornflakes zurück in die Packung und</w:t>
        <w:br/>
        <w:t>reden nicht mehr darüber..."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6:17:00Z</dcterms:created>
  <dc:creator>DerSchamane</dc:creator>
  <dc:description/>
  <dc:language>en-US</dc:language>
  <cp:lastModifiedBy>NoName</cp:lastModifiedBy>
  <dcterms:modified xsi:type="dcterms:W3CDTF">2001-04-02T16:17:00Z</dcterms:modified>
  <cp:revision>2</cp:revision>
  <dc:subject/>
  <dc:title>Eine Blondine ruft ihren Mann auf der Arbeit an:</dc:title>
</cp:coreProperties>
</file>