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r Himmel ist total überfüllt. Petrus und der Chef einigen sich darauf,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ünftig nur Fälle aufzunehmen, die eines besonders spektakulären Todes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estorben sind!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 klopft an der Himmelstür, Petrus sagt: "Nur noch außergewöhnliche Fälle!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r Verstorbene: "Höre meine Geschichte, denn die ist außergewöhnlich. Ich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chte schon immer, meine Frau betrügt mich. Also komme ich überraschend 3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nden früher von der Arbeit, renn wie wild die sieben Stockwerke zu meiner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ohnung rauf, reiße noch außer Atem die Tür auf, suche wie ein wahnsinniger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e Wohnung ab - und auf dem Balkon finde ich einen Kerl und der hängt am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eländer. Also, ich völlig außer mir einen Hammer geholt, dem Sack auf die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nger gehauen, der fällt runter und ... landet direkt auf einem Strauch und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eht wieder auf ... die Sau! Ich nun völlig aufgeregt und rasend zurück in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e Küche, greife mir den kompletten Kühlschrank und schmeiße das Ding vom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lkon: Treffer! Nachdem die Sau nun platt ist, bekomme ich von dem ganzen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eß einen Herzinfarkt.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OK" sagt Petrus, ... "ist genehmigt, komm rein.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urz darauf klopft es wieder. ... "nur außergewöhnliche Fälle," sagt Petrus.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Kein Problem," sagt der Verstorbene, "mein Fall ist extrem außergewöhnlich.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ch mache wie jeden Morgen meinen Frühsport auf dem Balkon, stolpere über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n beschissenen Hocker, falle über das Geländer und kann mich in wirklich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tzter Sekund ein Stockwerk tiefer am Geländer festhalten. Meine Güte,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chte ich, ... geil, was für ein Glück, ich lebe noch. Da kommt doch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ötzlich ein völlig durchgeknallter Idiot und haut mir mit dem Hammer auf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e Finger, ich stürze ab, lande auf einem Strauch und - das gibt es nicht,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 zum zweiten Mal überlebt! Was für ein Riesenglück, ich schaue dankbar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ch oben, da trifft mich dieser blöde Kühlschrank.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OK," sagt Petrus, "rein in den Himmel.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d schon wieder klopft es an der Himmelstür. "Nur außergewöhnliche Fälle,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gt Petrus.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Kein Thema," sagt der Verstorbene, "paß auf: Ich sitze nach einer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perscharfen Nummer völlig nackt im Kühlschrank, als ..."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1:25:00Z</dcterms:created>
  <dc:creator>NoName</dc:creator>
  <dc:description/>
  <dc:language>en-US</dc:language>
  <cp:lastModifiedBy>NoName</cp:lastModifiedBy>
  <dcterms:modified xsi:type="dcterms:W3CDTF">2001-07-29T11:25:00Z</dcterms:modified>
  <cp:revision>3</cp:revision>
  <dc:subject/>
  <dc:title>Der Himmel ist total überfüllt</dc:title>
</cp:coreProperties>
</file>