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Nachstehende Information gehört unbedingt zur Allgemeinbildung!</w:t>
      </w:r>
    </w:p>
    <w:p>
      <w:pPr>
        <w:pStyle w:val="Normal"/>
        <w:rPr>
          <w:sz w:val="36"/>
        </w:rPr>
      </w:pPr>
      <w:r>
        <w:rPr>
          <w:sz w:val="36"/>
        </w:rPr>
        <w:t>Artgerechte Haltung von Männern</w:t>
      </w:r>
    </w:p>
    <w:p>
      <w:pPr>
        <w:pStyle w:val="Normal"/>
        <w:rPr/>
      </w:pPr>
      <w:r>
        <w:rPr/>
        <w:t xml:space="preserve">Auf Grund des § 32 n Abs. 4 des Artenschutzgesetzes BGBI Nr. 584/1973, in der Fassung des Bundesgesetzes BGBI Nr. 430/1985, wird im Einvernehmen mit der Bundesministerin für Frauenangelegenheiten und Verbraucherschutz verordnet: </w:t>
      </w:r>
    </w:p>
    <w:p>
      <w:pPr>
        <w:pStyle w:val="Normal"/>
        <w:rPr/>
      </w:pPr>
      <w:r>
        <w:rPr/>
        <w:t>Artikel 1 - Allgemeine Bestimmungen</w:t>
      </w:r>
    </w:p>
    <w:p>
      <w:pPr>
        <w:pStyle w:val="Normal"/>
        <w:rPr/>
      </w:pPr>
      <w:r>
        <w:rPr/>
        <w:t>Sich einen Mann zu halten ist bei weitem nicht mehr so problemlos wie zu Großmutters Zeiten, und es erhebt sich die Frage ob sich die Haltung eines Mannes überhaupt noch lohnt. Ein brauchbares Exemplar sollte mindestens zwei der nachfolgend genannten Voraussetzungen erfüllen.</w:t>
      </w:r>
    </w:p>
    <w:p>
      <w:pPr>
        <w:pStyle w:val="Normal"/>
        <w:rPr>
          <w:rFonts w:ascii="Arial" w:hAnsi="Arial" w:cs="Arial"/>
          <w:b/>
          <w:b/>
          <w:sz w:val="26"/>
        </w:rPr>
      </w:pPr>
      <w:r>
        <w:rPr>
          <w:rFonts w:cs="Arial" w:ascii="Arial" w:hAnsi="Arial"/>
          <w:b/>
          <w:sz w:val="26"/>
        </w:rPr>
        <w:t>§ 1 Grundlegende Eigenschaften</w:t>
      </w:r>
    </w:p>
    <w:p>
      <w:pPr>
        <w:pStyle w:val="Normal"/>
        <w:rPr/>
      </w:pPr>
      <w:r>
        <w:rPr/>
        <w:t>Abs 1:</w:t>
        <w:tab/>
        <w:t xml:space="preserve">Er sollte nützlich sein (handwerkliche Fähigkeiten, fleißig im Haushalt und </w:t>
        <w:tab/>
        <w:t xml:space="preserve">im Bett gut zu gebrauchen) </w:t>
        <w:br/>
        <w:t xml:space="preserve">Abs 2: </w:t>
        <w:tab/>
        <w:t>Er soll herzeigbar sein (d.h. sein Aussehen sollte kein Mitleid erregen)</w:t>
        <w:br/>
        <w:t xml:space="preserve">Abs 3: </w:t>
        <w:tab/>
        <w:t>Obige Punkte können außer Acht gelassen werden wenn § 2 zutrifft.</w:t>
      </w:r>
    </w:p>
    <w:p>
      <w:pPr>
        <w:pStyle w:val="Normal"/>
        <w:rPr/>
      </w:pPr>
      <w:r>
        <w:rPr/>
        <w:t>§ 2 Er ist reich !</w:t>
      </w:r>
    </w:p>
    <w:p>
      <w:pPr>
        <w:pStyle w:val="Normal"/>
        <w:rPr/>
      </w:pPr>
      <w:r>
        <w:rPr/>
        <w:t>§ 3 Anschaffung</w:t>
      </w:r>
    </w:p>
    <w:p>
      <w:pPr>
        <w:pStyle w:val="Normal"/>
        <w:rPr/>
      </w:pPr>
      <w:r>
        <w:rPr/>
        <w:t>Gehen Sie bei der Auswahl Ihres Männchens sorgfältig vor und lassen Sie sich genügend Zeit um sich von seinen tatsächlichen Fähigkeiten zu überzeugen. Bedenken Sie, dass das Männchen stets versucht, sich von seiner besten Seite zu zeigen, danach aber häufig in sein altes Rollenverhalten zurückfällt. Oft offenbaren sich versteckte und offensichtliche Mängel erst später. In der letzten Zeit steigt die Zahl der ausgesetzten Männchen rapide an. Viele Exemplare streunen orientierungslos herum oder suchen Zuflucht bei anderen Frauen. Das Vorliegen der Voraussetzungen gem. § 3 sollte daher sorgfältig geprüft werden. Empfehlenswert ist die Anschaffung eines bereits ausgebildeten Mannes (siehe auch § 5). So sind zum Beispiel auf dem Second-Hand-Markt oftmals brauchbare Exemplare zu finden. Sie zeichnen sich meist durch eine ausgezeichnete Ausbildung und eine genügsame Lebensweise aus. Aber Vorsicht vor mehrfach gebrauchten Exemplaren. Aufgrund der vielen Pflegestellen neigen sie zu zeitweiligem Gedächtnisverlust und können sich dann weder an Ihr Heim noch an ihr Frauchen erinnern.</w:t>
      </w:r>
    </w:p>
    <w:p>
      <w:pPr>
        <w:pStyle w:val="Normal"/>
        <w:rPr/>
      </w:pPr>
      <w:r>
        <w:rPr/>
        <w:t>§ 4 Ernährung</w:t>
      </w:r>
    </w:p>
    <w:p>
      <w:pPr>
        <w:pStyle w:val="Normal"/>
        <w:rPr/>
      </w:pPr>
      <w:r>
        <w:rPr/>
        <w:t xml:space="preserve">Der Mann ist ein Allesfresser. Um Mangelerscheinungen vorzubeugen sollte man Ihm neben dem Dosenfutter ab und zu frisches Gemüse oder Salat vorsetzen. Alkohol sollte nicht grundsätzlich verboten werden, da er ihn sich sonst zusammen mit anderen Artgenossen anderweitig beschafft. Für Süßigkeiten gilt im wesentlichen das Gleiche. Vorsicht vor Überfütterung. Bedenken Sie, daß ein fetter Mann schnell unbeweglich wird und damit im Bett und im Haushalt nicht mehr so leistungsfähig ist. </w:t>
      </w:r>
    </w:p>
    <w:p>
      <w:pPr>
        <w:pStyle w:val="Normal"/>
        <w:rPr/>
      </w:pPr>
      <w:r>
        <w:rPr/>
        <w:t>§ 5 Artgerechte Haltung</w:t>
      </w:r>
    </w:p>
    <w:p>
      <w:pPr>
        <w:pStyle w:val="Normal"/>
        <w:rPr/>
      </w:pPr>
      <w:r>
        <w:rPr/>
        <w:t>Was die Unterbringung angeht so ist der Mann relativ anspruchslos. Im allgemeinen genügen ein Bett und ein Fernseher. Bei Vorhandensein eines Computers kann eventuell auf den Fernseher verzichtet werden. Man sollte Ihn nicht den ganzen Tag einsperren, da er sonst depressiv wird, das Essen verweigert und bald eingeht. Für die allgemeine Beweglichkeit und eine regelmäßige Sauerstoffzufuhr hat sich Gartenarbeit bestens bewährt. Außerdem sollte man ihn möglichst einmal täglich ins Freie führen, damit er etwas Auslauf hat. Denken Sie daran, ihn immer an der langen Leine zu lassen.</w:t>
      </w:r>
    </w:p>
    <w:p>
      <w:pPr>
        <w:pStyle w:val="Normal"/>
        <w:rPr/>
      </w:pPr>
      <w:r>
        <w:rPr/>
        <w:t>§ 6 Pflege</w:t>
      </w:r>
    </w:p>
    <w:p>
      <w:pPr>
        <w:pStyle w:val="Normal"/>
        <w:rPr/>
      </w:pPr>
      <w:r>
        <w:rPr/>
        <w:t>Sorgen Sie dafür, daß er sich einmal am Tag wäscht. Um Verletzungen vorzubeugen sollten die Nägel regelmäßig nachgeschnitten werden. Ein gelegentlicher Haarschnitt ist ebenfalls zu empfehlen. Tauschen Sie getragene Kleidung regelmäßig gegen neue aus.</w:t>
      </w:r>
    </w:p>
    <w:p>
      <w:pPr>
        <w:pStyle w:val="Normal"/>
        <w:rPr/>
      </w:pPr>
      <w:r>
        <w:rPr/>
        <w:t>§ 7 Männerkrankheiten</w:t>
      </w:r>
    </w:p>
    <w:p>
      <w:pPr>
        <w:pStyle w:val="Normal"/>
        <w:rPr/>
      </w:pPr>
      <w:r>
        <w:rPr/>
        <w:t xml:space="preserve">Der Mann im allgemeinen neigt zu Übertreibungen. Eine Veranlagung zum Hypochonder ist quasi angeboren. Bei Erkältung ist leichte Bettruhe vollkommen ausreichend. Aufrichtiges Bedauern des Erkrankten kann den Heilungsverlauf positiv beeinflussen. Sollte tatsächlich eine ernste Erkrankung vorliegen, empfiehlt es sich einen Arzt hinzuzuziehen. Manche Männchen neigen zu übermäßigem Haarausfall. Dies beeinträchtigt ihre Leistungsfähigkeit meist nicht und ist daher unbedenklich. </w:t>
      </w:r>
    </w:p>
    <w:p>
      <w:pPr>
        <w:pStyle w:val="Normal"/>
        <w:rPr/>
      </w:pPr>
      <w:r>
        <w:rPr/>
        <w:t>§ 8 Ausbildung</w:t>
      </w:r>
    </w:p>
    <w:p>
      <w:pPr>
        <w:pStyle w:val="Normal"/>
        <w:rPr/>
      </w:pPr>
      <w:r>
        <w:rPr/>
        <w:t>Männer werden schnell handzahm, wenn man sie richtig behandelt. Das Befolgen der wichtigsten Regeln wie "Fuß, Platz, kusch und hol's" beherrschen die meisten bei regelmäßigem Training und einer Belohnung durch Leckerli oder ein paar Streicheleinheiten bereits nach wenigen Tagen. Bei der Ausbildung ist es unerlässlich die Schwiegermutter miteinzubeziehen und klare Regeln für die Erziehung aufzustellen.</w:t>
      </w:r>
    </w:p>
    <w:p>
      <w:pPr>
        <w:pStyle w:val="Normal"/>
        <w:rPr/>
      </w:pPr>
      <w:r>
        <w:rPr/>
        <w:t>§ 9 Fortpflanzung</w:t>
      </w:r>
    </w:p>
    <w:p>
      <w:pPr>
        <w:pStyle w:val="Normal"/>
        <w:rPr/>
      </w:pPr>
      <w:r>
        <w:rPr/>
        <w:t>Männer sind das ganze Jahr über läufig und verhalten sich auch dementsprechend. Ein in diesem Zusammenhang geäußerter Kinderwunsch ist mit Vorsicht zu genießen da er oft nur als Mittel zum Zweck dient. Leihen sie sich bei Verwandten oder Bekannten ein paar Kinder aus. So können Sie seine Fähigkeiten als Vater in Ruhe tes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xtkrperEinzug2">
    <w:name w:val="Textkörper-Einzug 2"/>
    <w:basedOn w:val="Normal"/>
    <w:qFormat/>
    <w:pPr>
      <w:ind w:left="705" w:hanging="705"/>
    </w:pPr>
    <w:rPr/>
  </w:style>
  <w:style w:type="paragraph" w:styleId="TextkrperEinzug3">
    <w:name w:val="Textkörper-Einzug 3"/>
    <w:basedOn w:val="Normal"/>
    <w:qFormat/>
    <w:pPr>
      <w:pageBreakBefore/>
      <w:ind w:left="703" w:hanging="70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6:16:00Z</dcterms:created>
  <dc:creator>DerSchamane</dc:creator>
  <dc:description/>
  <dc:language>en-US</dc:language>
  <cp:lastModifiedBy>NoName</cp:lastModifiedBy>
  <cp:lastPrinted>2001-04-04T11:28:00Z</cp:lastPrinted>
  <dcterms:modified xsi:type="dcterms:W3CDTF">2001-07-22T17:14:00Z</dcterms:modified>
  <cp:revision>12</cp:revision>
  <dc:subject/>
  <dc:title>Nachstehende Information gehört unbedingt zur Allgemeinbildung</dc:title>
</cp:coreProperties>
</file>