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ige Männer plaudern gelassen in der Sauna als ein Handy losgeht...</w:t>
        <w:br/>
        <w:t>- Hallo Schatz, ich bin gerade vor einer Boutique. Die haben einen</w:t>
        <w:br/>
        <w:t xml:space="preserve">Nerzmantel ausgestellt zu einem unglaublichen Preis! Was meinst du, </w:t>
      </w:r>
    </w:p>
    <w:p>
      <w:pPr>
        <w:pStyle w:val="Normal"/>
        <w:rPr/>
      </w:pPr>
      <w:r>
        <w:rPr/>
        <w:t>soll ich ihn kaufen?</w:t>
        <w:br/>
        <w:t>Der Mann überlegt kurz: - OK, kauf ihn ruhig!</w:t>
        <w:br/>
        <w:t>- Oh danke liebster. Übrigens, auf dem Weg hierher habe ich bei der</w:t>
        <w:br/>
        <w:t>Mercedes Garage das neueste Coupé gesehen. Weisst du, Lederinterieur,</w:t>
        <w:br/>
        <w:t xml:space="preserve">metallisierter Lack, full otpional....Nur S 500.000,--. Ich will ja nicht von </w:t>
      </w:r>
    </w:p>
    <w:p>
      <w:pPr>
        <w:pStyle w:val="Normal"/>
        <w:rPr/>
      </w:pPr>
      <w:r>
        <w:rPr/>
        <w:t>deiner Güte profitieren aber was meinst du dazu?</w:t>
        <w:br/>
        <w:t>- Na ja, wenn es so ist, kauf es!</w:t>
        <w:br/>
        <w:t>- Vielen Dank. Ah propos, weisst du noch als wir an der Côte d'azur in</w:t>
        <w:br/>
        <w:t xml:space="preserve">den Ferien waren, das Haus auf dem Hügel mit Schwimmbad und </w:t>
      </w:r>
    </w:p>
    <w:p>
      <w:pPr>
        <w:pStyle w:val="Normal"/>
        <w:rPr/>
      </w:pPr>
      <w:r>
        <w:rPr/>
        <w:t xml:space="preserve">Tennisplatz? Die verkaufen es für nur S 6.000.000,--! Ein echtes </w:t>
      </w:r>
    </w:p>
    <w:p>
      <w:pPr>
        <w:pStyle w:val="Normal"/>
        <w:rPr/>
      </w:pPr>
      <w:r>
        <w:rPr/>
        <w:t>Schnäppchen!</w:t>
        <w:br/>
        <w:t>- Na gut, kauf auch das Haus..</w:t>
        <w:br/>
        <w:t>- Liebster, du bist ja so einen Schatz! Das ist der Schönste Tag meines</w:t>
        <w:br/>
        <w:t>Lebens. Ich liebe dich. Bis heute Abend.</w:t>
        <w:br/>
        <w:t>- Bis heute Abend Schatz.</w:t>
        <w:br/>
        <w:t>Der Mann legt auf, schaut aufs Handy, lächelt vergnügt, hebt seine Hand,</w:t>
        <w:br/>
        <w:t>beginnt mit dem Handy rumzuwinken und schreit:</w:t>
        <w:br/>
        <w:t>- WEM GEHÖRT DIESES HANDY ???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1:54:00Z</dcterms:created>
  <dc:creator>DerSchamane</dc:creator>
  <dc:description/>
  <dc:language>en-US</dc:language>
  <cp:lastModifiedBy>DerSchamane</cp:lastModifiedBy>
  <dcterms:modified xsi:type="dcterms:W3CDTF">2001-01-29T01:57:00Z</dcterms:modified>
  <cp:revision>1</cp:revision>
  <dc:subject/>
  <dc:title>Einige Männer plaudern gelassen in der Sauna als ein Handy losgeht</dc:title>
</cp:coreProperties>
</file>