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</w:rPr>
        <w:t>Eine wahre Geschichte aus dem Versicherungsalltag:</w:t>
        <w:br/>
      </w:r>
      <w:r>
        <w:rPr/>
        <w:br/>
        <w:t>Der folgende Brief eines Dachdeckers ist an eine Versicherungsgesellschaft</w:t>
        <w:br/>
        <w:t>gerichtet und beschreibt die Folgen einer "unüberlegten Handlung":</w:t>
        <w:br/>
        <w:br/>
        <w:t xml:space="preserve">   In Beantwortung Ihrer Bitte um zusätzliche Informationen möchte</w:t>
        <w:br/>
        <w:t>ich Ihnen folgendes mitteilen: Bei Frage 3 des Unfallberichtes habe ich</w:t>
        <w:br/>
        <w:t>"ungeplantes Handeln" als Ursache meines Unfalls angegeben. Sie</w:t>
        <w:br/>
        <w:t>baten mich dies genauer zu beschreiben, was ich hiermit tun möchte.</w:t>
        <w:br/>
        <w:t>Ich bin von Beruf Dachdecker. Am Tag des Unfalles arbeitete ich</w:t>
        <w:br/>
        <w:t>allein auf dem Dach eines sechsstöckigen Neubaus. Als ich mit meiner</w:t>
        <w:br/>
        <w:t>Arbeit fertig war, hatte ich etwa 250kg Ziegel übrig. Da ich sie nicht die</w:t>
        <w:br/>
        <w:t>Treppe hinunter tragen wollte, entschied ich mich dafür, sie in einer Tonne</w:t>
        <w:br/>
        <w:t>an der Außenseite des Gebäudes hinunterzulassen, die an einem Seil</w:t>
        <w:br/>
        <w:t>befestigt war, das über eine Rolle lief.</w:t>
        <w:br/>
        <w:t xml:space="preserve">   Ich band also das Seil unten auf der Erde fest, ging auf das Dach</w:t>
        <w:br/>
        <w:t>und belud die Tonne. Dann ging ich wieder nach unten und band das Seil</w:t>
        <w:br/>
        <w:t>los. Ich hielt es fest, um die 250kg Ziegel langsam herunterzulassen.</w:t>
        <w:br/>
        <w:t>Wenn Sie in Frage 11 des Unfallbericht-Formulars nachlesen, werden Sie</w:t>
        <w:br/>
        <w:t>feststellen, dass mein damaliges Körpergewicht etwa 75kg betrug. Da</w:t>
        <w:br/>
        <w:t>ich sehr überrascht war, als ich plötzlich den Boden unter den Füßen</w:t>
        <w:br/>
        <w:t>verlor und aufwärts gezogen wurde, verlor ich meine Geistesgegenwart</w:t>
        <w:br/>
        <w:t>und vergaß das Seil loszulassen. Ich glaube ich muss hier nicht sagen,</w:t>
        <w:br/>
        <w:t>dass ich mit immer größerer Geschwindigkeit am Gebäude hinauf</w:t>
        <w:br/>
        <w:t xml:space="preserve">gezogen wurde. Etwa im Bereich des dritten Stockes traf ich die Tonne, die </w:t>
      </w:r>
    </w:p>
    <w:p>
      <w:pPr>
        <w:pStyle w:val="Normal"/>
        <w:rPr/>
      </w:pPr>
      <w:r>
        <w:rPr/>
        <w:t>von oben kam. Dies erklärt den Schädelbruch und das gebrochene</w:t>
        <w:br/>
        <w:t>Schlüsselbein. Nur geringfügig abgebremst setzte ich meinen Aufstieg</w:t>
        <w:br/>
        <w:t>fort und hielt nicht an, bevor die Finger meiner Hand mit den vorderen</w:t>
        <w:br/>
        <w:t>Fingergliedern in die Rolle gequetscht waren. Glücklicherweise</w:t>
        <w:br/>
        <w:t xml:space="preserve">behielt ich meine Geistesgegenwart und hielt mich trotz des Schmerzes mit </w:t>
      </w:r>
    </w:p>
    <w:p>
      <w:pPr>
        <w:pStyle w:val="Normal"/>
        <w:rPr/>
      </w:pPr>
      <w:r>
        <w:rPr/>
        <w:t xml:space="preserve">aller Kraft am Seil fest. Jedoch schlug die Tonne etwa zur gleichen Zeit unten </w:t>
      </w:r>
    </w:p>
    <w:p>
      <w:pPr>
        <w:pStyle w:val="Normal"/>
        <w:rPr/>
      </w:pPr>
      <w:r>
        <w:rPr/>
        <w:t>auf dem Boden auf und der Boden sprang aus der Tonne heraus. Ohne das</w:t>
        <w:br/>
        <w:t>Gewicht der Ziegel wog die Tonne nun etwa 25kg. Ich beziehe mich an</w:t>
        <w:br/>
        <w:t>dieser Stelle wieder auf mein in Frage 11 angegebenes Körpergewicht von</w:t>
        <w:br/>
        <w:t>75kg. Wie Sie sich vorstellen können, begann ich nun einen schnellen</w:t>
        <w:br/>
        <w:t>Abstieg. In der Hälfte des dritten Stockes traf ich wieder auf die</w:t>
        <w:br/>
        <w:t xml:space="preserve">von unten kommende Tonne. Daraus ergaben sich die beiden gebrochenen </w:t>
      </w:r>
    </w:p>
    <w:p>
      <w:pPr>
        <w:pStyle w:val="Normal"/>
        <w:rPr/>
      </w:pPr>
      <w:r>
        <w:rPr/>
        <w:t>Knöchel und die Abschürfungen an meinen Beinen und meinem Unterleib.</w:t>
        <w:br/>
        <w:t>Der Zusammenstoss mit der Tonne verzögerte meinen Fall, so dass</w:t>
        <w:br/>
        <w:t>meine Verletzungen beim Aufprall auf dem Ziegelhaufen gering ausfielen</w:t>
        <w:br/>
        <w:t>und so brach ich mir nur drei Wirbel.</w:t>
        <w:br/>
        <w:t xml:space="preserve">   Ich bedaure es jedoch, Ihnen mitteilen zu müssen, daß ich, als ich</w:t>
        <w:br/>
        <w:t>da auf dem Ziegelhaufen lag und die leere Tonne sechs Stockwerke über</w:t>
        <w:br/>
        <w:t>mir sah, nochmals meine Geistesgegenwart verlor! Ich ließ das Seil lo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chachtungsvoll  XXXYYY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4:03:00Z</dcterms:created>
  <dc:creator>DerSchamane</dc:creator>
  <dc:description/>
  <dc:language>en-US</dc:language>
  <cp:lastModifiedBy>NoName</cp:lastModifiedBy>
  <dcterms:modified xsi:type="dcterms:W3CDTF">2001-08-05T09:18:00Z</dcterms:modified>
  <cp:revision>2</cp:revision>
  <dc:subject/>
  <dc:title>Eine wahre Geschichte aus dem Versicherungsalltag:</dc:title>
</cp:coreProperties>
</file>