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turday Sans ICG" w:hAnsi="Saturday Sans ICG" w:cs="Saturday Sans ICG"/>
          <w:sz w:val="32"/>
        </w:rPr>
      </w:pPr>
      <w:r>
        <w:rPr>
          <w:rFonts w:cs="Saturday Sans ICG" w:ascii="Saturday Sans ICG" w:hAnsi="Saturday Sans ICG"/>
          <w:sz w:val="32"/>
        </w:rPr>
        <w:t>Ein Gebet für die Gestressten!</w:t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4889" w:dyaOrig="4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5pt;height:237pt" filled="f" o:ole="">
            <v:imagedata r:id="rId3" o:title=""/>
          </v:shape>
          <o:OLEObject Type="Embed" ProgID="" ShapeID="ole_rId2" DrawAspect="Content" ObjectID="_1250818090" r:id="rId2"/>
        </w:object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b/>
          <w:b/>
          <w:sz w:val="16"/>
        </w:rPr>
      </w:pPr>
      <w:r>
        <w:rPr>
          <w:rFonts w:cs="Saturday Sans ICG" w:ascii="Saturday Sans ICG" w:hAnsi="Saturday Sans ICG"/>
          <w:b/>
          <w:sz w:val="16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Gib mir die Kraft, Dinge zu akzeptieren, die ich nicht ändern kan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en Mut, Dinge zu ändern, die ich nicht akzeptieren kann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und einen Weg, die Körper derer verschwinden zu lass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ie ich heute umbringen musste, weil sie mich nervten.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 xml:space="preserve">Hilf mir aufzupassen, auf wessen Füße ich heute trete, 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a sie eventuell zu dem Hintern gehören könnt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in den ich möglicherweise morgen reinkriechen muss.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Hilf mir, bei der Arbeit immer 100% zu geben...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12% am Montag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23% am Dienstag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40% am Mittwoch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20% am Donnerstag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5% am Freitag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 xml:space="preserve">Und wenn ich mal einen richtig schlechten Tag habe, 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und es scheint, als wolle mich jeder anmach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ann hilf mir nicht zu vergess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dass es 42 Muskeln braucht, um ein verärgertes Gesicht zu mach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jedoch nur ganze 4, um meinen Mittelfinger auszustrecken,</w:t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und ihnen zu sagen, wo sie’s hinstecken können.</w:t>
      </w:r>
    </w:p>
    <w:p>
      <w:pPr>
        <w:pStyle w:val="Normal"/>
        <w:jc w:val="center"/>
        <w:rPr>
          <w:rFonts w:ascii="Saturday Sans ICG" w:hAnsi="Saturday Sans ICG" w:cs="Saturday Sans ICG"/>
          <w:sz w:val="22"/>
        </w:rPr>
      </w:pPr>
      <w:r>
        <w:rPr>
          <w:rFonts w:cs="Saturday Sans ICG" w:ascii="Saturday Sans ICG" w:hAnsi="Saturday Sans ICG"/>
          <w:sz w:val="22"/>
        </w:rPr>
      </w:r>
    </w:p>
    <w:p>
      <w:pPr>
        <w:pStyle w:val="Normal"/>
        <w:jc w:val="center"/>
        <w:rPr>
          <w:rFonts w:ascii="Saturday Sans ICG" w:hAnsi="Saturday Sans ICG" w:cs="Saturday Sans ICG"/>
          <w:sz w:val="28"/>
        </w:rPr>
      </w:pPr>
      <w:r>
        <w:rPr>
          <w:rFonts w:cs="Saturday Sans ICG" w:ascii="Saturday Sans ICG" w:hAnsi="Saturday Sans ICG"/>
          <w:sz w:val="28"/>
        </w:rPr>
        <w:t>Amen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Jacket">
    <w:charset w:val="00"/>
    <w:family w:val="auto"/>
    <w:pitch w:val="variable"/>
  </w:font>
  <w:font w:name="Saturday Sans IC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Jacket" w:hAnsi="Book Jacket" w:cs="Book Jacket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56:00Z</dcterms:created>
  <dc:creator>folds</dc:creator>
  <dc:description/>
  <dc:language>en-US</dc:language>
  <cp:lastModifiedBy>Martina Steinberger</cp:lastModifiedBy>
  <cp:lastPrinted>2000-03-03T19:10:00Z</cp:lastPrinted>
  <dcterms:modified xsi:type="dcterms:W3CDTF">2001-03-15T11:56:00Z</dcterms:modified>
  <cp:revision>2</cp:revision>
  <dc:subject/>
  <dc:title>Ein Gebet für die Gestressten</dc:title>
</cp:coreProperties>
</file>