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lkohol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Zum Nachdenken - das geht unter die Haut...</w:t>
      </w:r>
    </w:p>
    <w:p>
      <w:pPr>
        <w:pStyle w:val="Normal"/>
        <w:spacing w:before="0" w:after="24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Tod der Unschuldigen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Ich ging zu einer Party, Mama,</w:t>
        <w:br/>
        <w:t>ich erinnerte mich, was Du sagtest.</w:t>
        <w:br/>
        <w:t>Du ermahntest mich, nicht zu trinken, Mama,</w:t>
        <w:br/>
        <w:t>also trank ich Soda statt dessen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Ich fühlte mich richtig stolz, Mama,</w:t>
        <w:br/>
        <w:t>so wie Du es mir vorausgesagt hattest.</w:t>
        <w:br/>
        <w:t>Ich habe nicht getrunken, um dann zu fahren, Mama,</w:t>
        <w:br/>
        <w:t>obwohl mir die anderen sagten, es sei nichts dabei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Ich weiß, ich tat das Richtige, Mama,</w:t>
        <w:br/>
        <w:t>ich weiß, Du hast immer recht.</w:t>
        <w:br/>
        <w:t>Nun ist die Party zu ende, Mama,</w:t>
        <w:br/>
        <w:t>und alle fahren sie fort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Als ich in meinen Wagen stieg, Mama,</w:t>
        <w:br/>
        <w:t>wußte ich, ich würde rasch nach Hause fahren,</w:t>
        <w:br/>
        <w:t>weil Du mich so erzogen hast,</w:t>
        <w:br/>
        <w:t>verantwortungsbewußt und lieb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Ich fuhr also los, Mama,</w:t>
        <w:br/>
        <w:t>aber als ich auf die Straße auffuhr,</w:t>
        <w:br/>
        <w:t>sah mich der andere Wagen nicht, Mama,</w:t>
        <w:br/>
        <w:t>er fuhr einfach über mich drüber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Als ich lag auf dem Asphalt, Mama,</w:t>
        <w:br/>
        <w:t>hörte ich den Polizisten sagen,</w:t>
        <w:br/>
        <w:t>"Der andere Typ war betrunken", Mama,</w:t>
        <w:br/>
        <w:t>Und nun bin ich es, die bezahlen wird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Ich liege hier sterbend, Mama...</w:t>
        <w:br/>
        <w:t>Ich wünsche Du wärst bald hier.</w:t>
        <w:br/>
        <w:t>Wie konnte das geschehen, Mama?</w:t>
        <w:br/>
        <w:t>Mein Leben zerplatzte wie ein Ballon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Überall um mich ist Blut, Mama,</w:t>
        <w:br/>
        <w:t>das meiste davon ist meines.</w:t>
        <w:br/>
        <w:t>Ich höre den Arzt sagen, Mama</w:t>
        <w:br/>
        <w:t>bald werde ich sterben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Ich wollte Dir nur sagen, Mama,</w:t>
        <w:br/>
        <w:t>ich schwöre, ich hab nichts getrunken.</w:t>
        <w:br/>
        <w:t>Es waren die anderen, Mama,</w:t>
        <w:br/>
        <w:t>die anderen haben nicht nachgedacht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Er war wohl auf derselben Party wie ich.</w:t>
        <w:br/>
        <w:t>Der einzige Unterschied ist, er hat was getrunken</w:t>
        <w:br/>
        <w:t>Und ich werde sterben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Warum betrinken sich die Leute, Mama?</w:t>
        <w:br/>
        <w:t>Es kann ihr ganzes Leben zerstören.</w:t>
        <w:br/>
        <w:t>Jetzt fühl ich heftige Schmerzen.</w:t>
        <w:br/>
        <w:t>Es sticht wie ein Messer.</w:t>
        <w:br/>
        <w:t>Der Typ, der mich anfuhr, der geht, Mama,</w:t>
        <w:br/>
        <w:t>und ich denke, das ist nicht fair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Ich liege hier im Sterben</w:t>
        <w:br/>
        <w:t>Und alles, was er kann, ist, zu starren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Sag meinem Bruder, er soll nicht weinen, Mama,</w:t>
        <w:br/>
        <w:t>schreibt "Papas Mädchen" auf mein Grab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Jemand hätte ihm sagen sollen, Mama,</w:t>
        <w:br/>
        <w:t>kein Alkohol hinter dem Steuer.</w:t>
        <w:br/>
        <w:t>Wenn sie es ihm bloß gesagt hätten, Mama,</w:t>
        <w:br/>
        <w:t>wäre ich noch am Leben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Mein Atem wird kürzer, Mama,</w:t>
        <w:br/>
        <w:t>ich bekomme solche Angst.</w:t>
        <w:br/>
        <w:t>Bitte, weine nicht um mich, Mama.</w:t>
        <w:br/>
        <w:t>Du warst immer da, als ich Dich brauchte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Ich hab nur noch eine letzte Frage, Mama.</w:t>
        <w:br/>
        <w:t>Bevor ich mich verabschiede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Ich bin nicht betrunken gefahren,</w:t>
        <w:br/>
        <w:t>also warum bin ich diejenige, die stirbt?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************************************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Jemand machte sich die Mühe, dieses Gedicht zu schreiben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GEMEINSAM KOENNEN WIR ETWAS VERAENDERN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18:19:00Z</dcterms:created>
  <dc:creator>NoName</dc:creator>
  <dc:description/>
  <dc:language>en-US</dc:language>
  <cp:lastModifiedBy>NoName</cp:lastModifiedBy>
  <dcterms:modified xsi:type="dcterms:W3CDTF">2002-08-11T18:34:00Z</dcterms:modified>
  <cp:revision>5</cp:revision>
  <dc:subject/>
  <dc:title>Alkohol</dc:title>
</cp:coreProperties>
</file>